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4.2020 </w:t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>Zamawiający: 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Przebudowa dróg powiatowych polegająca na budowie chodników z podziałem na 2 zadania: Zadanie Nr……………………………………………………………………. ………………………</w:t>
        <w:br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spacing w:lineRule="auto" w:line="240" w:before="0" w:after="0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rt. 24 ust</w:t>
      </w:r>
      <w:r>
        <w:rPr/>
        <w:t>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Marta Cesarz</dc:creator>
  <dc:description/>
  <cp:keywords/>
  <dc:language>en-US</dc:language>
  <cp:lastModifiedBy>Marta Cesarz</cp:lastModifiedBy>
  <cp:lastPrinted>2020-04-08T12:51:00Z</cp:lastPrinted>
  <dcterms:modified xsi:type="dcterms:W3CDTF">2020-06-19T10:00:00Z</dcterms:modified>
  <cp:revision>10</cp:revision>
  <dc:subject/>
  <dc:title/>
</cp:coreProperties>
</file>