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>UMOWA NR WD. 273……..2020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dniu: ………….</w:t>
      </w:r>
      <w:r>
        <w:rPr>
          <w:rFonts w:cs="Arial" w:ascii="Arial" w:hAnsi="Arial"/>
          <w:b/>
          <w:sz w:val="20"/>
        </w:rPr>
        <w:t>r.</w:t>
      </w:r>
      <w:r>
        <w:rPr>
          <w:rFonts w:cs="Arial" w:ascii="Arial" w:hAnsi="Arial"/>
          <w:sz w:val="20"/>
        </w:rPr>
        <w:t xml:space="preserve"> w Ropczycach pomiędzy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owiatem Ropczycko – Sędziszowskim</w:t>
      </w:r>
      <w:r>
        <w:rPr>
          <w:rFonts w:cs="Arial" w:ascii="Arial" w:hAnsi="Arial"/>
          <w:sz w:val="20"/>
        </w:rPr>
        <w:t xml:space="preserve">,  </w:t>
        <w:br/>
      </w:r>
      <w:r>
        <w:rPr>
          <w:rFonts w:cs="Arial" w:ascii="Arial" w:hAnsi="Arial"/>
          <w:b/>
          <w:sz w:val="20"/>
        </w:rPr>
        <w:t>ul. Konopnickiej 5, 39-100 Ropczyce</w:t>
      </w:r>
      <w:r>
        <w:rPr>
          <w:rFonts w:cs="Arial" w:ascii="Arial" w:hAnsi="Arial"/>
          <w:sz w:val="20"/>
        </w:rPr>
        <w:t>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IP: 818-14-63-043. zwany dalej „Zamawiającym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reprezentowanym przez Zarząd Powiatu w osobach: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……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przy kontrasygnacie Skarbnika Powiatu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irmą:</w:t>
      </w:r>
      <w:r>
        <w:rPr>
          <w:rFonts w:cs="Arial" w:ascii="Arial" w:hAnsi="Arial"/>
          <w:b/>
          <w:sz w:val="20"/>
        </w:rPr>
        <w:t>……………………………………………………………………………</w:t>
      </w:r>
      <w:r>
        <w:rPr>
          <w:rFonts w:cs="Arial" w:ascii="Arial" w:hAnsi="Arial"/>
          <w:i/>
          <w:sz w:val="20"/>
        </w:rPr>
        <w:t>(firma/siedziba/adre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reprezentowaną przez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………………………………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imię nazwisko osoby albo osób upoważnionych do reprezentacji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zwaną dalej „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iCs/>
          <w:sz w:val="20"/>
        </w:rPr>
        <w:t>w wyniku przeprowadzonego postępowania o udzielenie zamówienia publicznego w trybie przetargu nieograniczonego zgodnie z ustawą Prawo zamówień  publicznych z dnia 29 stycznia 2004 r. (Dz.U. z 2019 r. poz. 1843) i dokonaniu wyboru najkorzystniejszej oferty została zawarta umowa  o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um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1. Zamawiający zleca a Wykonawca zobowiązuje się do wykonania zamówienia pn. </w:t>
      </w:r>
      <w:r>
        <w:rPr>
          <w:rFonts w:cs="Arial" w:ascii="Arial" w:hAnsi="Arial"/>
          <w:b/>
          <w:color w:val="000000"/>
          <w:sz w:val="20"/>
          <w:highlight w:val="white"/>
          <w:lang w:val="en-US"/>
        </w:rPr>
        <w:t xml:space="preserve">Opracowanie dokumentacji projektowej na: </w:t>
      </w:r>
      <w:r>
        <w:rPr>
          <w:rFonts w:cs="Arial" w:ascii="Arial" w:hAnsi="Arial"/>
          <w:b/>
          <w:color w:val="000000"/>
          <w:sz w:val="20"/>
          <w:lang w:val="en-US"/>
        </w:rPr>
        <w:t xml:space="preserve">Rozbudowę wraz </w:t>
        <w:br/>
        <w:t>z przebudową drogi powiatowej Nr 1342R Sędziszów Małopolski – Zagorzyce</w:t>
        <w:br/>
        <w:t xml:space="preserve"> – Wielopole Skrzyńskie</w:t>
      </w:r>
    </w:p>
    <w:p>
      <w:pPr>
        <w:pStyle w:val="NoSpacing"/>
        <w:spacing w:lineRule="auto" w:line="360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Szczegółowe zasady realizacji przedmiotu zamówienia oraz zakres prac projektowych objętych niniejszą umową wyszczególniony jest w Opisie przedmiotu zamówienia stanowiącym  załącznik nr 1</w:t>
      </w:r>
    </w:p>
    <w:p>
      <w:pPr>
        <w:pStyle w:val="Normal"/>
        <w:spacing w:lineRule="auto" w:line="360"/>
        <w:ind w:left="142" w:right="-142" w:hanging="142"/>
        <w:jc w:val="both"/>
        <w:rPr/>
      </w:pPr>
      <w:r>
        <w:rPr>
          <w:rFonts w:cs="Arial" w:ascii="Arial" w:hAnsi="Arial"/>
          <w:sz w:val="20"/>
        </w:rPr>
        <w:t xml:space="preserve">3. Wykonawca dokumentacji projektowej będzie sprawował nadzór autorski przez cały okres  realizacji robót budowlanych tj. od daty rozpoczęcia budowy do dnia jej zakończenia.  Jeżeli nie dojdzie do realizacji robót budowlanych w oparciu o projekt określony w § 1 ust. 1, nadzór autorski nie będzie sprawowany.    </w:t>
      </w:r>
    </w:p>
    <w:p>
      <w:pPr>
        <w:pStyle w:val="NoSpacing"/>
        <w:spacing w:lineRule="auto" w:line="360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Dokumentacja projektowa będzie wzajemnie spójna i skoordynowana pod względem technicznym                i merytorycznym. </w:t>
      </w:r>
    </w:p>
    <w:p>
      <w:pPr>
        <w:pStyle w:val="NoSpacing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 um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ykonawca zobowiązuje się wykonać i dostarczyć Zamawiającemu dokumentację projektową stanowiącą przedmiot umowy, o którym mowa w § 1 ust. 1. w terminie do dnia: </w:t>
      </w:r>
      <w:r>
        <w:rPr>
          <w:rFonts w:cs="Arial" w:ascii="Arial" w:hAnsi="Arial"/>
          <w:b/>
          <w:sz w:val="20"/>
        </w:rPr>
        <w:t>30 czerwca 2021 roku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w formach i ilościach egzemplarzy określonych w Opisie przedmiotu zamówienia.</w:t>
      </w:r>
      <w:bookmarkStart w:id="0" w:name="Bookmark"/>
      <w:bookmarkEnd w:id="0"/>
    </w:p>
    <w:p>
      <w:pPr>
        <w:pStyle w:val="NoSpacing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stron</w:t>
      </w:r>
    </w:p>
    <w:p>
      <w:pPr>
        <w:pStyle w:val="NoSpacing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ListParagraph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stalają, że istotne dla Zamawiającego postanowienia i zobowiązania Wykonawcy zawarte                              w Opisie przedmiotu zamówienia, a zaakceptowane przez Wykonawcę w treści oferty stanowią integralną część umowy i wiążą Wykonawcę na równi z postanowieniami umowy.</w:t>
      </w:r>
    </w:p>
    <w:p>
      <w:pPr>
        <w:pStyle w:val="ListParagraph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obowiązuje się d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przekazania Wykonawcy materiałów, będących w posiadaniu Zamawiającego celem wykorzystania przy realizacji przedmiotu zamówienia, w zakresie i terminie określonym w Opisie przedmiotu zamówienia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2) zapewnienia nadzoru autorskiego nad realizacją przedmiotu umo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odbioru należycie wykonanego przedmiotu umo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zapewnienia środków finansowych na pokrycie wynagrodzenia Wykonawcy.</w:t>
      </w:r>
    </w:p>
    <w:p>
      <w:pPr>
        <w:pStyle w:val="ListParagraph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wykonania przedmiotu umowy zgodnie z jej postanowieniami, na podstawie wymagań określonych            w Opisie przedmiotu zamówienia stanowiących załącznik nr 1 do niniejszej umowy oraz zgodnie                       z obowiązującymi przepisam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zaopatrzenia dokumentacji w pisemne oświadczenie Wykonawcy, że została wykonana zgodnie                 z umową, obowiązującymi przepisami prawa, przepisami techniczno - budowlanymi i normami oraz,              że została wykonana w stanie kompletnym z punktu widzenia celu, któremu ma służyć. Dokumentacja projektowa oraz pisemne oświadczenie, o którym mowa wyżej stanowią integralną część przedmiotu odbior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pozyskania własnym staraniem materiałów niezbędnych do wykonania przedmiotu zamówienia, znajdujących się w zasobach odpowiednich instytucj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wzięcia udziału w naradach koordynacyjnych z udziałem Zamawiającego, których przedmiotem będą uzgodnienia dotyczące realizacji niniejszej umowy. Wynagrodzenie z tego tytułu zawiera się w kwocie ogólnej określonej w § 6 ust. 1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 pokrycia kosztów w pełnej wysokości spowodowanych błędami w przedmiocie zamówien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) nieodpłatnego udzielania pisemnych wyjaśnień na ewentualne zapytania wykonawców, jakie powstaną podczas składania ofert w przetargu na wykonawstwo robót budowlanych na podstawie dokumentacji projektow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) uzyskania wszystkich niezbędnych decyzji, opinii, uzgodnień, pozwoleń, sprawdzeń w zakresie wynikającym z przepisów obowiązującego praw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) stosowania wyrobów budowlanych w rozwiązaniach objętych dokumentacją (materiałów, sprzętu                   i urządzeń) dopuszczonych do obrotu i powszechnego stosowan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) przestrzegania wytycznych Zamawiającego, a w szczególności nie może określać technologii robót, materiałów, maszyn i urządzeń w sposób utrudniający uczciwą konkurencję. Opisując materiały przewidziane do wykorzystania w trakcie realizacji robót będzie posługiwał się obiektywnymi cechami technicznymi, jakościowymi, a w szczególności nie będzie odwoływał się do producenta, typu, marki, znaku handlowego, patentu itp., chyba, że będzie to niezbędne, wówczas Wykonawca poda kilka nazw  i określi wymagane parametry w celu zapewnienia konkurencyjnośc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) dokonywania na żądanie Zamawiającego ewentualnych zmian w dokumentacji oraz w uzyskanych decyzjach i pozwoleniach, będących następstwem nienależytego wykonania przedmiotu umowy w ramach niniejszej umo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) realizacji poleceń Zamawiającego i wprowadzania zmian, które zostały zgłoszone przez Zamawiającego, które nie naruszają obowiązującego praw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) informowania Zamawiającego o problemach lub okolicznościach mogących wpłynąć na jakość lub termin zakończenia dokumentacji projektow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) przestrzegania praw patentowych i licencj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) przekazania oświadczeń, podpisanych przez poszczególnych projektantów o przeniesieniu autorskich praw majątkowych na rzecz Zamawiającego oraz oświadczeń o możliwości korzystania przez Zamawiającego z przedmiotu zamówienia w celu dokonywania zmian formy, rozwiązań uzupełniających i zamiennych przez osoby trzecie wg. wzoru określonego w Opisie przedmiotu zamówien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) wykonania uzupełnień lub poprawy nienależycie wykonanego przedmiotu zamówienia na własny koszt i w terminie wyznaczonym przez Zamawiającego,</w:t>
      </w:r>
    </w:p>
    <w:p>
      <w:pPr>
        <w:pStyle w:val="ListParagraph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konsekwencje błędów zawartych w dokumentacji, brakujących projektów, szczegółów konstrukcyjnych zawartych w opracowaniach, zawinionych przez Wykonawcę, w tym również finansowe, ponosi Wykonawca. Dotyczy to również kosztów wykonania prac nieujętych                                  w dokumentacji z winy Wykonawcy przedmiotu zamówienia.</w:t>
      </w:r>
    </w:p>
    <w:p>
      <w:pPr>
        <w:pStyle w:val="ListParagraph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należytym wykonaniem Umowy jest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1) niewykonanie pełnego zakresu dokumentacji projektowej określonej w umowi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wykonanie dokumentacji lub jej części w wadliwy sposób, uniemożliwiający jego wykorzystani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wykonanie przedmiotu umowy po upływie terminu umownego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Zlecenie wykonania części prac podwykonawcom nie zmienia zobowiązań Wykonawcy wobec  Zamawiającego za wykonanie tej części prac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Do zawarcia umowy z podwykonawcą wymagana jest pisemna zgoda Zamawiającego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8. Za działania, uchybienia i zaniechania podwykonawców Wykonawca odpowiada jak za włas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stawiciele stron</w:t>
      </w:r>
    </w:p>
    <w:p>
      <w:pPr>
        <w:pStyle w:val="NoSpacing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ykonawca wyznacza Pana / Panią …………………………….…………………..do kierowania pracami stanowiącymi przedmiot Umo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2. Zamawiający wyznacza </w:t>
      </w:r>
      <w:r>
        <w:rPr>
          <w:rFonts w:cs="Arial" w:ascii="Arial" w:hAnsi="Arial"/>
          <w:b/>
          <w:sz w:val="20"/>
        </w:rPr>
        <w:t>…………………</w:t>
      </w:r>
      <w:r>
        <w:rPr>
          <w:rFonts w:cs="Arial" w:ascii="Arial" w:hAnsi="Arial"/>
          <w:sz w:val="20"/>
        </w:rPr>
        <w:t xml:space="preserve">  jako koordynatora prac w zakresie obowiązków umow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</w:rPr>
        <w:t>Odbiór przedmiotu um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Przedmiotem odbioru będzie dokumentacja projektowa wykonana na podstawie Opisu przedmiotu zamówienia i niniejszej umowy wraz z uzyskaniem decyzji o zezwoleniu na realizację inwestycji drog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Przekazanie przedmiotu zamówienia przez Wykonawcę nastąpi w siedzibie Zamawiającego.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Zamawiający zastrzega sobie możliwość zorganizowania oraz udziału w Radzie Technicznej poprzedzającej przekazanie przedmiotu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Zamawiający nie jest zobowiązany dokonywać sprawdzenia jakości wykonanej dokumentacji przy jej przekazaniu</w:t>
      </w:r>
      <w:r>
        <w:rPr>
          <w:rFonts w:cs="Arial" w:ascii="Arial" w:hAnsi="Arial"/>
          <w:color w:val="FF0000"/>
          <w:sz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5. Zamawiający po otrzymaniu przedmiotu zamówienia potwierdza otrzymanie protokołem przekazania, a następnie przystąpi do czynności odbioru, które zakończy w terminie do 30 dni roboczych podpisaniem protokołu zdawczo-odbiorczego albo zwrotem dokumentacji wraz z pisemnym uzasadnieniem przyczyn odmowy odbior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Podpisanie protokołu przekazania dokumentacji i protokołu zdawczo - odbiorczego nie oznacza potwierdzenia braku wad fizycznych oraz prawnych przekazanych opracowań i nie zwalnia Wykonawcy   z obowiązku ich usunięcia w przypadku ich stwierd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Jeżeli Zamawiający stwierdzi, że przedmiot zamówienia został wykonany niezgodnie z postanowieniam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niniejszej umowy, wówczas odmówi przyjęcia przedmiotu zamówienia do czasu usunięcia zgłoszonych zastrzeżeń (wad) – w takim przypadku za termin wykonania przedmiotu zamówienia przez Wykonawcę uznaje się termin, w którym Wykonawca przekaże Zamawiającemu przedmiot zamówienia zgodny   z Istotnymi Warunkami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Wykonawca wykona uzupełnienie lub poprawi nienależycie wykonaną dokumentację na własny koszt i w terminie wyznaczonym przez Zamawiającego. Termin ten nie wydłuża terminu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9. W przypadku nie usunięcia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nagrodze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Za wykonanie przedmiotu niniejszej umowy Zamawiający zapłaci Wykonawcy wynagrodze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kreślonej kwocie ……………………. zł netto (bez podatku Vat) słownie: ……………………………………. zł            a z podatkiem VAT w wysokości 23%, tj. ……………………zł wynagrodzenie określono kwotą ………………….. zł brutto słownie: …………………………………… 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Zapłata wynagrodzenia za wykonanie przedmiotu umowy, będzie dokonana po zakończeniu przedmiotu umowy, za wykonane elementy - zgodnie z formularzem cenowym, po ich wykonaniu                        i odbiorze przez Zamawiającego poprzez podpisanie protokołu zdawczo-odbiorcz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Zamawiający zastrzega sobie prawo zmniejszenia zakresu przedmiotu umowy i tym samym wynagrodzenia za niewykonane elementy na skutek uzgodnień i decyzji administracyjnych niezależnych od Wykonawcy i Zamawiającego o kwoty brutto wykazane w ofercie dla poszczególnych elementów określonych w formularzu cenowy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4. Wynagrodzenie określone w ofercie, o którym mowa w ust. 1 obejmuje wszystkie ryzyka związane               z realizacją niniejszego zamówi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liczenie prac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7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Podpisany protokół zdawczo-odbiorczy stanowi potwierdzenie wykonania usługi i upoważnia Wykonawcę do wystawienia faktur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2. Zamawiający ma obowiązek zapłaty faktury w terminie 30 dni kalendarzowych licząc od daty doręczenia jej Zamawiającemu przez Wykonawcę wraz z załączonym protokołem zdawczo-odbiorcz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Za dzień zapłaty uważać się będzie dzień obciążenia rachunku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Za zwłokę w zapłacie należności z faktury przysługują ustawowe odsetki za opóźnienie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Faktura VAT zostanie wystawiona na :    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right="0" w:hanging="284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 </w:t>
      </w:r>
      <w:r>
        <w:rPr>
          <w:rFonts w:cs="Arial" w:ascii="Arial" w:hAnsi="Arial"/>
          <w:b/>
          <w:sz w:val="20"/>
        </w:rPr>
        <w:t xml:space="preserve">Nabywca: Powiat Ropczycko – Sędziszowski, ul. Konopnickiej 5, 39-100 Ropczyce </w:t>
        <w:br/>
        <w:t>NIP: 818-14-63-043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right="0" w:hanging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- Odbiorca: Starostwo Powiatowe w Ropczycach, ul. Konopnickiej 5, 39-100 Ropczy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warancj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1. Wykonawca zobowiązuje się do udzielenia Zamawiającemu gwarancji jakości na przedmiot zamówienia na okres </w:t>
      </w:r>
      <w:r>
        <w:rPr>
          <w:rFonts w:cs="Arial" w:ascii="Arial" w:hAnsi="Arial"/>
          <w:b/>
          <w:sz w:val="20"/>
        </w:rPr>
        <w:t>….</w:t>
      </w:r>
      <w:r>
        <w:rPr>
          <w:rFonts w:cs="Arial" w:ascii="Arial" w:hAnsi="Arial"/>
          <w:sz w:val="20"/>
        </w:rPr>
        <w:t xml:space="preserve"> miesięcy licząc od daty odbioru końcowego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Bieg gwarancji rozpoczyna się od dnia następnego od daty podpisania protokołu zdawczo-odbiorcz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 ramach gwarancji Wykonawca będzie odpowiedzialny za usunięcie wszelkich wad w dokumentacji projektowej, które ujawnią się w okresie gwarancji, i które wynikną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z nieprawidłowego wykonania jakiegokolwiek opracowania projektowego lub jego częśc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z jakiegokolwiek błędnego działania lub zaniedbania Wykonawcy związanego z realizacją przedmiotu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Zamawiający może dochodzić roszczeń z tytułu gwarancji także po terminie określonym w ust. 1, jeżeli reklamował wadę w dokumentacji projektowej przed upływem tego termin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 okresie gwarancji Wykonawca zobowiązuje się do usunięcia wad w opracowaniach w terminie 14 dni od dnia ich pisemnego stwierdzenia, jeżeli będzie to możliwe technicznie i o ile nie będzie wymagało uzgodnień, dla których przewiduje się stosowne terminy rozpatrzenia wniosków lub w innym terminie określonym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Jeżeli Wykonawca nie usunie wad w opracowaniach, ujawnionych w okresie rękojmi i gwarancji jakości, to Zamawiający może zlecić ich usunięcie stronie trzeciej na koszt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Wynagrodzenie z tytułu czynności przewidzianych w okresie gwarancji, zawiera się w kwocie określonej w § 6 ust. 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8. Zamawiający może realizować uprawnienia z tytułu rękojmi na wady fizyczne niezależnie od  uprawnień wynikających z gwarancji. Okres rękojmi strony ustalają na okres </w:t>
      </w:r>
      <w:r>
        <w:rPr>
          <w:rFonts w:cs="Arial" w:ascii="Arial" w:hAnsi="Arial"/>
          <w:b/>
          <w:color w:val="000000"/>
          <w:sz w:val="20"/>
        </w:rPr>
        <w:t>……</w:t>
      </w:r>
      <w:r>
        <w:rPr>
          <w:rFonts w:cs="Arial" w:ascii="Arial" w:hAnsi="Arial"/>
          <w:color w:val="000000"/>
          <w:sz w:val="20"/>
        </w:rPr>
        <w:t xml:space="preserve"> m</w:t>
      </w:r>
      <w:r>
        <w:rPr>
          <w:rFonts w:cs="Arial" w:ascii="Arial" w:hAnsi="Arial"/>
          <w:sz w:val="20"/>
        </w:rPr>
        <w:t>iesięcy licząc od daty odbioru końcowego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</w:rPr>
        <w:t>Kary umown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Zamawiający zobowiązany jest do zapłacenia kary umownej Wykonawcy z tytuł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odstąpienia od umowy z przyczyn zależnych od Zamawiającego w wysokości 10% wynagrodzenia umownego brut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ykonawca zobowiązany jest do zapłacenia kar umownych z tytuł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opóźnienia w wykonywaniu przedmiotu umowy w wysokości 0,2 % wynagrodzenia umownego brutto wskazanego w § 6 ust. 1, za każdy dzień opóźnienia, jeżeli ukończenie przedmiotu umowy jest późniejsze niż ustalony termin ukończen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opóźnienia w usunięciu wad przedmiotu umowy przy odbiorze lub ujawnionych w okresie gwarancji                 w wysokości 0,2 % wynagrodzenia umownego brutto wskazanego w § 6 ust. 1, za każdy dzień opóźnienia, licząc od ustalonego przez strony terminu na usunięcie wad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odstąpienia od umowy przez Wykonawcę lub przez Zamawiającego z przyczyn dotyczących Wykonawcy w wysokości 10 % wynagrodzenia umownego brutto wskazanego w § 6 ust. 1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braku ciągłości ubezpieczenia w okresie trwania umowy i nieprzedłożenie potwierdzonej za zgodność  z oryginałem prolongaty ubezpieczenia, o którym mowa w § 14 ust. 2 w wysokości 1 000,00 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 odstąpienia od umowy przez Wykonawcę lub przez Zamawiającego z przyczyn dotyczących Wykonawcy w wysokości 10 % wynagrodzenia umownego brutto wskazanego w § 6 ust. 1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W związku z wykonywaniem nadzoru autorskiego, Wykonawca zobowiązany jest do zapłaceni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amawiającemu kary umownej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a) za każde niewywiązanie się z terminów określonych przez Zamawiającego sporządzeni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dokumentacji zamiennej, rysunków i innych opracowań wskazanych w SIWZ w wysokośc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0,05 % kwoty brutto wskazanej w § 6 ust. 1,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Stronom przysługuje prawo dochodzenia odszkodowania uzupełniającego do wysokości rzeczywiście poniesionej szkod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ykonawca ponosi wyłączną odpowiedzialność za wszelkie szkody będące następstwem nienależytego wykonania przedmiotu umowy i zobowiązuje się pokryć je w pełnej wysok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Zamawiający potrąci kwotę kary umownej z wynagrodzenia należnego Wykonawcy, po uprzednim pisemnym oświadczeniu o jej potrąceniu, na co Wykonawca przez podpisanie niniejszej umowy wyraża zgodę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7. Jeżeli kary umowne nie pokrywają szkody, Zamawiającemu przysługuje prawo żądania odszkodowania na zasadach ogóln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awa autorsk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ykonawca oświadcza, że przysługują lub będą mu przysługiwać najpóźniej w dniu przekazania przedmiotu umowy wszelkie autorskie prawa majątkowe do całego opracowania, które powstały                 w związku i wyniku  wykonania niniejszej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ykonawca przenosi na Zamawiającego, w ramach wynagrodzenia przewidzianego niniejszą umową oraz bez konieczności składania dodatkowych oświadczeń, autorskie prawa majątkowe i prawa do wykonywania praw zależnych do opracowań stanowiących przedmiot zamówienia oraz do wszystkich egzemplarzy wyżej wymienionego opracowania, powstałego w związku i w wyniku wykonywania niniejszej umowy, zarówno bezpośrednio przez Wykonawcę jak i przez osoby lub podmioty działające na jego zlecenie, celem wykorzystania na wszystkich polach eksploatacji wymienionych w art. 50 ustawy z dnia 4 lutego 1994 r. o prawie autorskim i prawach pokrewnych (t. j.: Dz. U. z 2017 r., poz. 880 z późn. zm.),w nieograniczonym czasie w tym do zamieszczania ich w dokumentacji przetargowej, umieszczania na własnej stronie internetowej oraz wyraża zgodę na wykonywanie praw zależ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Jeżeli przy realizacji określonych zadań przez osoby trzecie powstaną prawa autorskie (rozumiane także jako inne prawa o podobnym charakterze), to Wykonawca zobowiązany jest do każdego takiego zadania dołączyć oświadczenie danej osoby o przeniesieniu na rzecz Zamawiającego autorskich praw majątkowych i prawa do wykonywania praw zależ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Zamawiający może bez zgody Wykonawcy i bez odrębnego wynagrodzenia dla Wykonawcy dokonać zmian w dokumentacji projektowej dostosowując ją do swoich potrzeb i może powierzyć wykonanie takiej zmiany osobie trzeciej, na co Wykonawca wyraża zgod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ynagrodzenie za przeniesienie autorskich praw majątkowych i zgody na wykonywanie praw zależnych zawiera się w kwocie ogólnej określonej w § 6 ust.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Przejście na Zamawiającego majątkowych praw autorskich do kompleksowej dokumentacji projektowej objętej niniejszą umową następuje z chwilą jej odbioru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Praca wykonana na podstawie niniejszej umowy stanowi własność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W przypadku wystąpienia przez jakąkolwiek osobę trzecią lub podmiot, z jakimkolwiek roszczeniem          w stosunku do Zamawiającego z tytułu przeniesienia praw autorskich, Wykonawca będzie zobowiązany do zwrotu wszelkich kosztów i strat poniesionych przez Zamawiającego w związku z wystąpieniem taki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z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Wykonawca wyraża zgodę na wykonywanie przez Zamawiającego autorskich praw osobistych do przedmiotu umowy, według potrzeb Zamawiającego wynikających z przyjętego przez niego sposobu rozpowszechniania przedmiotu umowy dla celów informacyjnych, promocyjnych bądź komercyjnych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czególności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  decydowanie o sposobie oznaczenia lub pomijaniu autorstw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decydowanie o rozpowszechnianiu całości lub części przedmiotu umowy, samodzielnie lub                              w połączeniu z innymi przedmiotami um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10. Wykonawca zobowiązuje się do niewykorzystywania autorskich praw osobistych ze szkodą dla interesów Zamawiającego lub w sposób utrudniający realizację inwestycji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miany w umo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Zakazuje się zmian postanowień zawartej umowy w stosunku do treści oferty, na podstawie której dokonano wyboru Wykonawcy za wyjątkiem przewidzianych przez Zamawiającego w niniejszej  umowie możliwości dokonania takich zmian oraz gdy zajdzie co najmniej jedna z okoliczności przewidzianych  w art. 144 ust 1. Ustawy Prawo zamówień publi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Zakres świadczenia Wykonawcy wynikający z umowy jest tożsamy z jego zobowiązaniem zawartym             w ofer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trony ustalają, że zmiana umowy może nastąpić wyłącznie w sytuacjach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Zmiana terminu realizacji przedmiotu umowy w sytu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wystąpienia wydarzeń lub okoliczności uniemożliwiających wykonanie zamówienia bądź w znaczny sposób spowalniających realizację usług w tym m.in.  przeprowadzanie pomiarów oraz inwentaryzacji tj.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iesprzyjające warunki atmosferze (np.: długotrwałe opady deszczu, śniegu, mróz, porywiste wiatry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- klęski żywiołowe (np.: powódź, huragan, trzęsienie ziemi, pandemi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iepokoje lub strajk spowodowany przez osoby inne niż personel Wykonawc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zmiany będące następstwem okoliczności leżących po stronie Zamawiającego, w szczególno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strzymanie realizacji umowy przez Zamawiająceg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nieczność wprowadzenia zmian w opracowaniach lub dokumentacji technicznej urządzeń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zmiany będące następstwem działania organów administracji, w szczególno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zekroczenie zakreślonych przez prawo terminów wydawania przez organy administr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yzji, zezwoleń, itp. odmowa wydania przez organy administracji wymaganych decyzji, zezwoleń, uzgodnień na skutek zmian w przedmiocie zamówienia, konieczność uzyskania wyroku sądowego, lub innego orzeczenia sądu lub organu, którego konieczności nie przewidywano przy zawieraniu Umowy, konieczność zaspokojenia roszczeń lub oczekiwań osób trzecich - w tym grup społecznych lub zawodowych nie artykułowanych lub nie możliwych do jednoznacznego określenia w chwili zawierania umowy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zmiany przepisów wydanych przez władze centralne i lokalne oraz inne przepisy, regulaminy                          i wytyczne, które są w jakikolwiek sposób związane z wykonywanymi opracowaniam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uwarunkowania społeczne- protesty organizacji ekologicznych, mieszkańców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ozostałe okoliczności powodujące możliwość zmiany um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urzędowa zmiana stawki podatku od towarów i usług (VAT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zmiany teleadresowe Stron umowy określonych w umow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4. Wszelkie zmiany i uzupełnienia treści umowy pod rygorem nieważności muszą być dokonywane wyłącznie w formie aneksu podpisanego przez Stron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ykonawca oświadcza, że przejmuje na siebie odpowiedzialność za szkody powstałe w majątku osób trzecich podczas realizacji przedmiotu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ykonawca w dniu podpisania umowy przedłoży polisę ubezpieczeniową potwierdzającą, że Wykonawca jest ubezpieczony od odpowiedzialności cywilnej kontraktowej obejmującej szkody wyrządzone Zamawiającemu i osobom trzecim. Polisa potwierdzająca ww. ubezpieczenie stanowi załącznik niniejszej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ykonawca zobowiązany jest do zapewnienia ciągłości ubezpieczenia w okresie trwania umowy.                          W przypadku zakończenia okresu obowiązywania polisy, Wykonawca ma obowiązek przedstawić Zamawiającemu potwierdzoną za zgodność z oryginałem prolongatę ubezpieczenia. W przypadku nieprzedłożenia prolongaty polisy ubezpieczeniowej, Zmawiający ma prawo według swego wybor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ąpić od umowy, lub opłacić za Wykonawcę należną składkę z tytułu ubezpieczenia, której wartość zostanie potrącona z wynagrodzenia Wykonawcy. Takie odstąpienie od umowy traktuje się jako zawinione przez Wykonawc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ykonawca zapewni, że wykonane przez niego opracowania projektowe zostały sporządzone                        z należytą starannością, przy przestrzeganiu obowiązujących przepisów, norm i zasad sztuki projektowej oraz że są kompletne, spójne i stanowić mogą podstawę do realizacji robót budowlanych.                                    Na potwierdzenie powyższego Wykonawca dołączy do przekazywanej dokumentacji stosowne oświadczenia zawierające powyższe stwierd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Do czasu zakończenia realizacji inwestycji Wykonawca będzie odpowiedzialny za usunięcie wszelkich wad w opracowaniach projektowych będących przedmiotem niniejszej umowy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Z tytułu usuwania wad, Wykonawcy nie przysługuje wynagrodzenie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dstąpienie od um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5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Zamawiającemu przysługuje prawo do odstąpienia od umowy jeżel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Wykonawca nie dostarczył Zamawiającemu dokumentacji wraz z decyzją ZRiD w ciągu 30 dni po upływie terminu realizacji niniejszej umo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w razie zaistnienia istotnej zmiany okoliczności powodującej, że wykonanie umowy nie leży w interesie publicznym, czego nie można było przewidzieć w chwili zawarcia umowy. W takim przypadku Wykonawca może żądać jedynie wynagrodzenia należnego mu z tytułu wykonania części umo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Wykonawca realizuje dokumentację w sposób niezgodny z postanowieniami umowy i poleceniam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eg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suma kar umownych z powodów określonych w § 9 ust. 2 pkt 1 - 2 przekroczyła kwotę o której mowa w § 6 ust.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 razie odstąpienia od umowy z przyczyn, za które Wykonawca nie odpowiada, Zamawiający zobowiązany jest do zapłaty wynagrodzenia za opracowanie lub jego części, które zostały wykonane do dnia odstąpienia i zostały odebr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Oświadczenie o odstąpieniu musi być złożone w formie pisemnej i zawierać uzasadnienie pod rygorem nieważności takiego oświadczenia. Oświadczenie to należy złożyć w terminie 30 dni od kiedy strona powzięła informację o podstawie będącej przyczyną odstąp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 przypadku odstąpienia od umowy przez Zamawiającego, Wykonawcę oraz Zamawiającego obciążą następujące obowiązki szczegółow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Wykonawca sporządzi zestawienie zawierające wykaz i określenie stopnia zaawansowania opracowania wraz z zestawieniem wartości wykonanych prac według stanu na dzień odstąpienia                       i przedłoży je do Zamawiająceg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w terminie 7 dni od daty przedłożenia zestawienia, o którym mowa w ust. 4 pkt 1, Zamawiający przy udziale Wykonawcy dokona sprawdzenia zgodności zestawienia ze stanem faktycznym i sporządzi wspólnie z Wykonawcą szczegółowy protokół inwentaryzacji dokumentacji wraz z zestawieniem należnego wynagrodzenia za zinwentaryzowane opracowanie dokumentacji projektowej. Protokół inwentaryzacji dokumentacji stanowić będzie ewentualną podstawę do wystawienia protokołu zdawczoodbiorczego i przekazania dokumentacji do odbioru końcowego jeżeli tak zdecyduje Zamawiający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3) Wykonawca udziela rękojmi w zakresie określonym w umowie na część zobowiązania wykonaną przed odstąpieniem od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prawowanie nadzoru autorskiego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§ 16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/>
          <w:bCs/>
          <w:sz w:val="20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eastAsia="Calibri" w:cs="Arial" w:ascii="Arial" w:hAnsi="Arial"/>
          <w:sz w:val="20"/>
        </w:rPr>
        <w:t>Wykonawca zapewni sprawowanie nadzoru autorskiego, w rozumieniu art. 20 ustawy z dnia 7 lipca 1994 r. Prawo Budowlane (t.j. Dz. U. z 2020 r. poz. 1333 z późn. zm)  – dalej ustawa Prawo Budowlane, przez autorów opracowań (wszystkich branż)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 ramach nadzoru autorskiego autorzy opracowań zobowiązani są, na wezwanie Zamawiającego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) stwierdzać w toku wykonywania robót budowlanych zgodność ich realizacji z dokumentacją;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b) uzgadniać możliwość wprowadzenia rozwiązań zamiennych w stosunku do przewidzianych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w dokumentacji, zgłoszonych przez upoważnionych przedstawicieli Zamawiającego (kierownika budowy,  inspektora nadzoru inwestorskiego);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)  udzielać wszelkich wyjaśnień dotyczących przedmiotu umowy;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) udzielać odpowiedzi w siedzibie Zamawiającego, co na potrzeby wynagrodzenia jest traktowane jak  pobyt na budowie;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) czuwać, aby zakres wprowadzonych zmian nie spowodował istotnej zmiany zatwierdzonego projektu budowlanego, wymagającej uzyskania nowego pozwolenia na budowę;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f) brać udział w komisjach i naradach technicznych organizowanych przez Zamawiającego w odbiorach częściowych i odbiorze ostatecznym robót budowlanych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oraz w czynnościach mających na celu doprowadzenie do osiągnięcia projektowanych zdolności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użytkowych obiektów;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g) doradzać w innych sprawach dotyczących przedmiotu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alizacja umowy w zakresie zatrudnienia osób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16"/>
          <w:w w:val="105"/>
          <w:sz w:val="20"/>
        </w:rPr>
      </w:pPr>
      <w:r>
        <w:rPr>
          <w:rFonts w:cs="Arial" w:ascii="Arial" w:hAnsi="Arial"/>
          <w:b/>
          <w:bCs/>
          <w:sz w:val="20"/>
        </w:rPr>
        <w:t>§ 17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41" w:after="0"/>
        <w:ind w:left="426" w:right="0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16"/>
          <w:w w:val="105"/>
          <w:sz w:val="20"/>
        </w:rPr>
        <w:t>W przypadku realizowania zamówienia zgodnie z zapisami SIWZ tj. zatrudnienia osób na umowę o pracę przez wykonawcę lub podwykonawcę, zakres usług</w:t>
      </w:r>
      <w:r>
        <w:rPr>
          <w:rFonts w:cs="Arial" w:ascii="Arial" w:hAnsi="Arial"/>
          <w:sz w:val="20"/>
        </w:rPr>
        <w:t xml:space="preserve"> określony w w/w punkcie SIWZ będzie świadczony przez osoby wymienione w załączniku </w:t>
      </w:r>
      <w:r>
        <w:rPr>
          <w:rFonts w:cs="Arial" w:ascii="Arial" w:hAnsi="Arial"/>
          <w:spacing w:val="-16"/>
          <w:w w:val="105"/>
          <w:sz w:val="20"/>
        </w:rPr>
        <w:t>Załącznik nr 12 do SIWZ – Wykaz osób zatrudnionych na podstawie umowy o pracę, zwane dalej „Pracownikami świadczącymi usługi”,  stanowiącym integralną część umowy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41" w:after="0"/>
        <w:ind w:left="426" w:right="0" w:hanging="426"/>
        <w:jc w:val="both"/>
        <w:rPr/>
      </w:pPr>
      <w:r>
        <w:rPr>
          <w:rFonts w:cs="Arial" w:ascii="Arial" w:hAnsi="Arial"/>
          <w:sz w:val="20"/>
        </w:rPr>
        <w:t>Wykonawca zobowiązuje się, że Pracownicy świadczący wymienione w ust. 1 usługi z ramienia Wykonawcy lub Podwykonawcy będą w okresie realizacji umowy zatrudnieni na podstawie umowy o pracę w rozumieniu przepisów ustawy z dnia 26 czerwca 1974 r. – Kodeks Pracy (Dz. U. z 2020 r. poz. 1320 późn. zm.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41" w:after="0"/>
        <w:ind w:left="426" w:right="0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zmian, które wynikną na etapie realizacji przedmiotu umowy, wykonawca lub podwykonawca na bieżąco dokona aktualizacji wykazu osób, o którym mowa w ust. 1 niniejszego paragrafu umowy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41" w:after="0"/>
        <w:ind w:left="426" w:right="0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żdorazowo na wezwanie zamawiającego, w terminie wskazanym przez Zamawiającego, nie krótszym niż 14 dni robocze, Wykonawca (dotyczy również Podwykonawcy) zobowiązuje się przedłożyć do wglądu kopie umów o pracę zawartych przez Wykonawcę (Podwykonawcę)                    z Pracownikami świadczącymi usługi. </w:t>
      </w:r>
    </w:p>
    <w:p>
      <w:pPr>
        <w:pStyle w:val="ListParagraph"/>
        <w:widowControl w:val="false"/>
        <w:tabs>
          <w:tab w:val="clear" w:pos="708"/>
          <w:tab w:val="left" w:pos="954" w:leader="none"/>
        </w:tabs>
        <w:spacing w:lineRule="auto" w:line="360" w:before="41" w:after="0"/>
        <w:ind w:left="426" w:right="0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tym celu Wykonawca zobowiązany jest do uzyskania od Pracowników zgody na przetwarzanie danych osobowych zgodnie z przepisami o ochronie danych osobowych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41" w:after="0"/>
        <w:ind w:left="426" w:right="0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przedłożenie przez Wykonawcę (Podwykonawcę) kopii umów zawartych przez Wykonawcę (Podwykonawcę) z Pracownikami świadczącymi usługi zgodnie z ust. 3 niniejszej umowy będzie traktowane jako niewypełnienie obowiązku zatrudnienia Pracowników świadczących usługi na podstawie umowy o pracę.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41" w:after="0"/>
        <w:ind w:left="426" w:right="0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niedopełnienie wymogu zatrudniania Pracowników świadczących usługi na podstawie umowy o pracę w rozumieniu przepisów Kodeksu Pracy, Wykonawca zapłaci Zamawiającemu kary umowne w wysokości kwoty minimalnego wynagrodzenia za pracę ustalonego na podstawie przepisów o minimalnym wynagrodzeniu za pracę (obowiązujących w chwili stwierdzenia przez Zamawiającego niedopełnienia przez Wykonawcę wymogu zatrudniania Pracowników świadczących usługi na podstawie umowy o pracę w rozumieniu przepisów Kodeksu Pracy) oraz liczby miesięcy w okresie realizacji umowy, w których niedopełniano przedmiotowego wymogu – za każdą osobę.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41" w:after="0"/>
        <w:ind w:left="426" w:right="0" w:hanging="426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a niedopełnienie wymogu aktualizacji wykazu osób określonego w ust. 3 niniejszego paragrafu umowy, a co za tym idzie niedopełnienie wymogu zatrudniania Pracowników świadczących usługi na podstawie umowy o pracę w rozumieniu przepisów Kodeksu Pracy, Wykonawca zapłaci Zamawiającemu kary umowne w wysokości kwoty minimalnego wynagrodzenia za pracę ustalonego na podstawie przepisów o minimalnym wynagrodzeniu za pracę (obowiązujących w chwili stwierdzenia przez Zamawiającego niedopełnienia przez Wykonawcę wymogu zatrudniania Pracowników świadczących usługi na podstawie umowy o pracę w rozumieniu przepisów Kodeksu Pracy) oraz liczby miesięcy w okresie realizacji umowy, w których niedopełniano przedmiotowego wymogu – za każdą osobę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tegralne składniki um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8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Integralnymi składnikami niniejszej umowy są następujące dokument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Opis przedmiotu zamówieni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Formularz oferto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Formularz cenowy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4) Polisa OC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stanowienia końcow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9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Spory powstałe na tle realizacji niniejszej umowy będą rozstrzygane przez Sąd właściwy dla siedziby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 sprawach nieuregulowanych w niniejszej umowie zastosowanie mają przepisy ustawy Kodeks cywilny, ustawy Prawo budowlane oraz ustawy Prawo zamówień publicz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3. Umowę niniejszą sporządzono w dwóch jednobrzmiących egzemplarzach, po jednym egzemplarzu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WYKONAWCA:                                                                                                            ZAMAWIAJĄCY:                                                                                                                           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Cs w:val="24"/>
      </w:rPr>
      <w:t>WD.272.1.6.2020</w:t>
    </w:r>
    <w:r>
      <w:rPr>
        <w:rFonts w:cs="Arial" w:ascii="Arial" w:hAnsi="Arial"/>
        <w:i/>
        <w:sz w:val="16"/>
        <w:szCs w:val="16"/>
      </w:rPr>
      <w:t xml:space="preserve">                                                                                                             Załącznik nr 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0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2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4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6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105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Times New Roman" w:cs="Times New Roman"/>
      <w:w w:val="105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Tekstpodstawowy3Znak">
    <w:name w:val="Tekst podstawowy 3 Znak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76" w:before="0" w:after="120"/>
      <w:ind w:left="283" w:right="0" w:hanging="0"/>
    </w:pPr>
    <w:rPr>
      <w:rFonts w:ascii="Calibri" w:hAnsi="Calibri" w:cs="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Powiatowy Zarząd Dró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15:00Z</dcterms:created>
  <dc:creator>Biuro</dc:creator>
  <dc:description/>
  <cp:keywords/>
  <dc:language>en-US</dc:language>
  <cp:lastModifiedBy>Marta Cesarz</cp:lastModifiedBy>
  <cp:lastPrinted>2020-08-24T14:21:00Z</cp:lastPrinted>
  <dcterms:modified xsi:type="dcterms:W3CDTF">2020-08-24T12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