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pacing w:lineRule="auto" w:line="360" w:before="0" w:after="20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ab/>
              <w:t>WD.272.1.11.2020</w:t>
              <w:tab/>
              <w:t xml:space="preserve">Załącznik 3.4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4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  <w:vertAlign w:val="subscript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</w:rPr>
              <w:t>Pieczęć Wykonawcy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pacing w:lineRule="auto" w:line="360" w:before="0" w:after="20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/>
            </w:pPr>
            <w:r>
              <w:rPr>
                <w:rFonts w:cs="Arial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spacing w:before="0" w:after="200"/>
              <w:ind w:left="675" w:hanging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ulic i chodników powiatowych </w:t>
              <w:br/>
              <w:t>w sezonie zimowego utrzymania 2020/2021 z podziałem na zadania” Zadanie Nr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3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" w:ascii="Cambria" w:hAnsi="Cambria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)</w:t>
              <w:tab/>
              <w:t xml:space="preserve">sposób wykorzystania udostępnionych przeze mnie zasobów będzie następujący: 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24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240" w:after="24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 dnia ______________________ 2020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240" w:after="6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pacing w:lineRule="auto" w:line="360" w:before="60" w:after="60"/>
              <w:jc w:val="right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20:00Z</dcterms:created>
  <dc:creator>Marta Cesarz</dc:creator>
  <dc:description/>
  <cp:keywords/>
  <dc:language>en-US</dc:language>
  <cp:lastModifiedBy>Marta Cesarz</cp:lastModifiedBy>
  <dcterms:modified xsi:type="dcterms:W3CDTF">2020-09-28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