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Ropczyce, dnia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  <w:szCs w:val="20"/>
        </w:rPr>
        <w:t>dane rodzica, opiekuna prawnego*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48" w:right="0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Starosta Powiatu </w:t>
      </w:r>
    </w:p>
    <w:p>
      <w:pPr>
        <w:pStyle w:val="Normal"/>
        <w:spacing w:lineRule="auto" w:line="360"/>
        <w:ind w:left="424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8"/>
          <w:szCs w:val="28"/>
        </w:rPr>
        <w:t>Ropczycko-Sędziszowskieg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wracam się z prośbą o wydanie skierowania dla mojego dziecka …………………………… urodzonego ………………… w ………………… do klasy ………………………………………………………………………………………………….. od roku szkolnego …………... w Specjalnym Ośrodku Szkolno-Wychowawczym w ……………………  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oje dziecko będzie/nie będzie* korzystało z miejsca w internac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łączeniu przedstawiam orzeczenie o potrzebie kształcenia specjalnego Nr ………………………… wydane przez Poradnie Psychologiczno-Pedagogiczną w………………………….. w dniu ………………  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956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spacing w:lineRule="auto" w:line="360"/>
        <w:ind w:left="4956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  <w:szCs w:val="20"/>
        </w:rPr>
        <w:t>podpis rodzica, opiekuna prawnego*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1:04:00Z</dcterms:created>
  <dc:creator>EDUKACJA</dc:creator>
  <dc:description/>
  <dc:language>en-US</dc:language>
  <cp:lastModifiedBy>EDUKACJA</cp:lastModifiedBy>
  <cp:lastPrinted>2015-10-01T13:27:00Z</cp:lastPrinted>
  <dcterms:modified xsi:type="dcterms:W3CDTF">2015-10-01T13:21:00Z</dcterms:modified>
  <cp:revision>1</cp:revision>
  <dc:subject/>
  <dc:title>Ropczyce, dnia………………</dc:title>
</cp:coreProperties>
</file>