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                    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ieczęć firmowa   </w:t>
        <w:tab/>
        <w:tab/>
        <w:t xml:space="preserve">                                                                                 (miejscowość,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a wykonanie zamówienia publicznego o wartości poniżej 30 000 eur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(nazwa rodzaju zamówienia –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NAZWA I ADRES ZAMAWIAJĄCEG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-Sędziszows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OPIS PRZEDMIOTU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 pełnienia funkcji inspektora nadzoru inwestorskiego w specjalności drogowej w ramach zadania inwestycyj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legającego na: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budowie drogi powiatowej Nr 1287R Paszczyna – Lubzina w m. Lubzina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ermin wykonania zamówienia: ……………………………………………………………..…………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arunki płatności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II. NAZWA (IMIĘ i NAZWISKO) I ADRES WYKONAW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……………………………………………………………………………………………….…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.……………………..…….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…………………………………………....………………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………………………………………………………………………………………………….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feruję wykonanie przedmiotu zamówienia z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24"/>
        <w:gridCol w:w="4522"/>
      </w:tblGrid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%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ci robót netto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zł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23%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</w:t>
            </w:r>
          </w:p>
        </w:tc>
      </w:tr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: 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złotych brut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, że zapoznałem się z opisem przedmiotu zamówienia i nie wnoszę do niego zastrzeż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,……………………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 xml:space="preserve">    (pieczęć i podpis osoby uprawnionej)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16:00Z</dcterms:created>
  <dc:creator>Marta Cesarz</dc:creator>
  <dc:description/>
  <dc:language>en-US</dc:language>
  <cp:lastModifiedBy>Marta Cesarz</cp:lastModifiedBy>
  <cp:lastPrinted>2015-08-04T12:35:00Z</cp:lastPrinted>
  <dcterms:modified xsi:type="dcterms:W3CDTF">2015-09-08T08:16:00Z</dcterms:modified>
  <cp:revision>2</cp:revision>
  <dc:subject/>
  <dc:title/>
</cp:coreProperties>
</file>