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900" w:right="1108" w:firstLine="720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Zamawiając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900" w:right="1108" w:firstLine="720"/>
        <w:jc w:val="left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2"/>
          <w:szCs w:val="22"/>
        </w:rPr>
        <w:t>oraz grupy taryfowej wskazanej poniżej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2"/>
          <w:szCs w:val="22"/>
        </w:rPr>
        <w:t>. Należności za usługi dystrybucji z zawartej umowy uiszcza sam Zamawiając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prezentowania </w:t>
      </w:r>
      <w:r>
        <w:rPr>
          <w:rFonts w:cs="Arial" w:ascii="Calibri" w:hAnsi="Calibri"/>
          <w:b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2"/>
          <w:szCs w:val="22"/>
        </w:rPr>
        <w:t>bezpośrednio</w:t>
      </w:r>
      <w:r>
        <w:rPr>
          <w:rFonts w:cs="Arial" w:ascii="Calibri" w:hAnsi="Calibri"/>
          <w:sz w:val="22"/>
          <w:szCs w:val="22"/>
        </w:rPr>
        <w:t xml:space="preserve"> do siedziby Zamawiającego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o świadczenie usług dystrybucji, </w:t>
        <w:br/>
      </w:r>
      <w:r>
        <w:rPr>
          <w:rFonts w:cs="Arial" w:ascii="Calibri" w:hAnsi="Calibri"/>
          <w:b/>
          <w:sz w:val="22"/>
          <w:szCs w:val="22"/>
        </w:rPr>
        <w:t>z uwzględnieniem wskazanych poniżej taryf oraz mocy umownych dla poszczególny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  <w:t>Zestawienie obiektów Zamawiającego wraz z danymi i grupami taryfowymi: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"/>
        <w:gridCol w:w="2192"/>
        <w:gridCol w:w="2217"/>
        <w:gridCol w:w="746"/>
        <w:gridCol w:w="289"/>
        <w:gridCol w:w="548"/>
        <w:gridCol w:w="714"/>
        <w:gridCol w:w="1053"/>
        <w:gridCol w:w="555"/>
        <w:gridCol w:w="419"/>
        <w:gridCol w:w="415"/>
        <w:gridCol w:w="505"/>
        <w:gridCol w:w="838"/>
        <w:gridCol w:w="1087"/>
        <w:gridCol w:w="825"/>
        <w:gridCol w:w="692"/>
        <w:gridCol w:w="510"/>
        <w:gridCol w:w="1059"/>
        <w:gridCol w:w="956"/>
      </w:tblGrid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owiat Ropczycko-Sędziszowski, NIP: 8181463043, Regon: 690581436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onopnickiej 5, 39-100 Ropczyce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 Powiat Ropczycko-Sędziszowsk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Ropczycko-Sędziszows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aza magazynowo-sprzętow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botnicz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00765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8661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63 0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Ropczycko-Sędziszows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nternat Zespołu Szkół Agro-Technicznych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57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428272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63 0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Dom Pomocy Społecznej im. Jana Pawła II w Rudzie, NIP: 8181299543, Regon: 690690378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Ruda 102, 39-122 Ruda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2 Dom Pomocy Społecznej im. Jana Pawła II w Rudz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im. Jana Pawła II w Rudz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ud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ud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07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4380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 181 299 5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Dom Pomocy Społecznej w Lubzinie, NIP: 8181336043, Regon: 690691372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Lubzina 47, 39-102 Lubzina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3 Dom Pomocy Społecznej w Lubzin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436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Lubzin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bzin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bzi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7973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1220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36 0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owiatowy Urząd Pracy w Ropczycach, NIP: 8181290281, Regon: 690691834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N.M. Panny 2, 39-100 Ropczyce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4 Powiatowy Urząd Pracy w Ropczycac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49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y Urząd Pracy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ura Urzędu Prac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. M. Panny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86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07287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0 2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y Urząd Pracy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ura Urzędu Prac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. M. Panny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7804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4343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0 2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Opieki Zdrowotnej w Ropczycach, NIP: 8181429388, Regon: 690692118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 Wyszyńskiego 54, 39-100 Ropczyce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5 Zespół Opieki Zdrowotnej w Ropczycac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89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lumna Transportu Sanitarneg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runwaldzk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41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8643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ilia Przychodni Rejonowej w Sędziszowie Mł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wierzyc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wier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620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195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ilia Przychodni Rejonowej w Ropczycach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bzin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bzi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77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520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ilia Przychodni Rejonowej w Sędziszowie Mł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orzyc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or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887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6253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ilia Przychodni Rejonowej w Ropczycach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dźwiad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dźwiad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8317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114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chodnia Rejonow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zyńskieg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268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32049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pital Powiatowy i Przychodnia Rejonow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piańskieg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17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43797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ilia Przychodni Rejonowej w Sędziszowie Młp.  - lokal mieszkaln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wierzyc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wier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0148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3801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miesięcz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Centrum Kształcenia Praktycznego w Ropczycach, NIP: 8181510475, Regon: 690689607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onopnickiej 2, 39-100 Ropczyce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6 Centrum Kształcenia Praktycznego w Ropczycac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74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Kształcenia Praktycznego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Kształcenia Praktyczneg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7967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3154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510 4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Kształcenia Praktycznego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Kształcenia Praktyczneg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7969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6386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510 4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Liceum Ogólnokształcące im. ks. Piotra Skargi w Sędziszowie Młp., NIP: 8181353449, Regon: _______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Fabryczna 5, 39-120 Sędziszów Małopolski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7 Liceum Ogólnokształcące im. ks. Piotra Skargi w Sędziszowie Młp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ks. Piotra Skargi w Sędziszowie Młp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ala Widowiskowo-Sportow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abryczn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00661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7097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53 4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ks. Piotra Skargi w Sędziszowie Młp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abryczn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6918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315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53 4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Liceum Ogólnokształcące im. T. Kościuszki, NIP: 8181494871, Regon: 690691107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A.Mickiewicza 12, 39-100 Ropczyce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8 Liceum Ogólnokształcące im. T. Kościuszk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T. Kościusz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nternat Liceum Ogólnokształcąceg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40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8661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94 8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T. Kościusz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T. Kościuszk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ckiewicz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66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89286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94 8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pecjalny Ośrodek Szkolno-Wychowawczy w Ropczycach, NIP: 8181016462, Regon: 690691047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s. Kard. Stefana Wyszyńskiego 14, 39-100 Ropczyce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9 Specjalny Ośrodek Szkolno-Wychowawczy w Ropczycac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04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- Budynek Pomoc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zyńskieg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44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640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016 4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w Ropczyca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zyńskieg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45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9996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016 4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Agro-Technicznych im. W. Witosa, NIP: 8181299572, Regon: 690691076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Mickiewicza 13, 39-100 Ropczyce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0 Zespół Szkół Agro-Technicznych im. W. Wito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Agro-Technicznych im. W. Witos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arsztaty Szkoln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piańskieg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7929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3378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9 5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Agro-Technicznych im. W. Witos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ospodarstwo Pomocnicz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łacow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8280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0952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9 5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Agro-Technicznych im. W. Witos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Agro-Technicznych im. W. Witos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ckiewicz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78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3154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9 5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im. Ks. Dra Jana Zwierza, NIP: 8181304853, Regon: 690691113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Mickiewicza 14, 39-100 Ropczyce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1 Zespół Szkół im. Ks. Dra Jana Zwierz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1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im. Ks. Dra Jana Zwierz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- Administracj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46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4135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04 8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im. Ks. Dra Jana Zwierz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- Kios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47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640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04 8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im. Ks. Dra Jana Zwierz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zkolny C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ckiewicz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51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967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04 8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im. Ks. Dra Jana Zwierz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ckiewicz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358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32049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04 8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im. Ks. Dra Jana Zwierz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ala Widowiskowo-Sportow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36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32192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04 8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do Umowy - Pełnomocnictwo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Technicznych im. Prof. Karola Olszewskiego w Sędziszowie Młp., NIP: 8181448196, Regon: 69069109900000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Wyspiańskiego 2, 39-120  Sędziszów Małopolski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2 Zespół Szkół Technicznych im. Prof. Karola Olszewskiego w Sędziszowie Młp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19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 im. Prof. Karola Olszewskiego w Sędziszowie Młp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piańskieg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36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967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48 1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 im. Prof. Karola Olszewskiego w Sędziszowie Młp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ST-Warsztat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-go Maj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37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640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48 1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 im. Prof. Karola Olszewskiego w Sędziszowie Młp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ST-Warsztat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-go Maj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37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640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48 1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 im. Prof. Karola Olszewskiego w Sędziszowie Młp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ST-Interna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rok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489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967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48 1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 im. Prof. Karola Olszewskiego w Sędziszowie Młp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Mieszkaln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arncarsk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4606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4560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48 1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/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4:00Z</dcterms:created>
  <dc:creator>Newpower</dc:creator>
  <dc:description/>
  <cp:keywords/>
  <dc:language>en-US</dc:language>
  <cp:lastModifiedBy>Jacek Żuczek</cp:lastModifiedBy>
  <cp:lastPrinted>2015-09-04T09:35:00Z</cp:lastPrinted>
  <dcterms:modified xsi:type="dcterms:W3CDTF">2015-09-04T07:40:00Z</dcterms:modified>
  <cp:revision>3</cp:revision>
  <dc:subject/>
  <dc:title>…………………</dc:title>
</cp:coreProperties>
</file>