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"/>
        <w:gridCol w:w="6019"/>
        <w:gridCol w:w="5084"/>
        <w:gridCol w:w="1191"/>
        <w:gridCol w:w="366"/>
        <w:gridCol w:w="545"/>
        <w:gridCol w:w="1199"/>
        <w:gridCol w:w="1011"/>
      </w:tblGrid>
      <w:tr>
        <w:trPr>
          <w:trHeight w:val="360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1 do Umowy Sprzedaży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Powiat Ropczycko-Sędziszowski, NIP: 8181463043, Regon: 690581436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Konopnickiej 5, 39-100 Ropczyce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1 Powiat Ropczycko-Sędziszowski</w:t>
            </w:r>
          </w:p>
        </w:tc>
      </w:tr>
      <w:tr>
        <w:trPr>
          <w:trHeight w:val="74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unkt odbioru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wiat Ropczycko-Sędziszowski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aza magazynowo-sprzętow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botnicz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pczyc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540,00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wiat Ropczycko-Sędziszowski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nternat Zespołu Szkół Agro-Technicznych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Konopnickiej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pczyc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34586,00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46126,00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1 do Umowy Sprzedaży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Dom Pomocy Społecznej im. Jana Pawła II w Rudzie, NIP: 8181299543, Regon: 690690378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Ruda 102, 39-122 Ruda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2 Dom Pomocy Społecznej im. Jana Pawła II w Rudzie</w:t>
            </w:r>
          </w:p>
        </w:tc>
      </w:tr>
      <w:tr>
        <w:trPr>
          <w:trHeight w:val="151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unkt odbioru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Pomocy Społecznej im. Jana Pawła II w Rudzie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Pomocy Społecznej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ud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2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ud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84672,00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84672,00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1 do Umowy Sprzedaży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Dom Pomocy Społecznej w Lubzinie, NIP: 8181336043, Regon: 690691372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Lubzina 47, 39-102 Lubzina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3 Dom Pomocy Społecznej w Lubzinie</w:t>
            </w:r>
          </w:p>
        </w:tc>
      </w:tr>
      <w:tr>
        <w:trPr>
          <w:trHeight w:val="268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unkt odbioru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Pomocy Społecznej w Lubzinie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Pomocy Społecznej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ubzin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ubzin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6220,00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06220,00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1 do Umowy Sprzedaży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Powiatowy Urząd Pracy w Ropczycach, NIP: 8181290281, Regon: 690691834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N.M. Panny 2, 39-100 Ropczyce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4 Powiatowy Urząd Pracy w Ropczycach</w:t>
            </w:r>
          </w:p>
        </w:tc>
      </w:tr>
      <w:tr>
        <w:trPr>
          <w:trHeight w:val="16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unkt odbioru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wiatowy Urząd Pracy w Ropczycach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iura Urzędu Pracy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. M. Panny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pczyc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024,00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wiatowy Urząd Pracy w Ropczycach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iura Urzędu Pracy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. M. Panny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pczyc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0842,00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21866,00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1 do Umowy Sprzedaży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espół Opieki Zdrowotnej w Ropczycach, NIP: 8181429388, Regon: 690692118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 Wyszyńskiego 54, 39-100 Ropczyce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5 Zespół Opieki Zdrowotnej w Ropczycach</w:t>
            </w:r>
          </w:p>
        </w:tc>
      </w:tr>
      <w:tr>
        <w:trPr>
          <w:trHeight w:val="141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unkt odbioru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Opieki Zdrowotnej w Ropczycach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lumna Transportu Sanitarneg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runwaldzk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pczyc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584,00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Opieki Zdrowotnej w Ropczycach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Filia Przychodni Rejonowej w Sędziszowie Młp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wierzyce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wierzyc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604,00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Opieki Zdrowotnej w Ropczycach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Filia Przychodni Rejonowej w Ropczycach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ubzin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2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ubzin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880,00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Opieki Zdrowotnej w Ropczycach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Filia Przychodni Rejonowej w Sędziszowie Młp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gorzyce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2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gorzyc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508,00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Opieki Zdrowotnej w Ropczycach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Filia Przychodni Rejonowej w Ropczycach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iedźwiad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iedźwiad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380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Opieki Zdrowotnej w Ropczycach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ychodnia Rejonow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szyńskiego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pczyc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61406,00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Opieki Zdrowotnej w Ropczycach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pital Powiatowy i Przychodnia Rejonow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spiańskiego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ędziszów Młp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32940,00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Opieki Zdrowotnej w Ropczycach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Filia Przychodni Rejonowej w Sędziszowie Młp.  - lokal mieszkalny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Iwierzyce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1/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wierzyc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147322,00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1 do Umowy Sprzedaży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Centrum Kształcenia Praktycznego w Ropczycach, NIP: 8181510475, Regon: 690689607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Konopnickiej 2, 39-100 Ropczyce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6 Centrum Kształcenia Praktycznego w Ropczycach</w:t>
            </w:r>
          </w:p>
        </w:tc>
      </w:tr>
      <w:tr>
        <w:trPr>
          <w:trHeight w:val="7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unkt odbioru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entrum Kształcenia Praktycznego w Ropczycach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entrum Kształcenia Praktyczneg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nopnickiej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39-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pczyc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0220,00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entrum Kształcenia Praktycznego w Ropczycach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entrum Kształcenia Praktyczneg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nopnickiej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pczyc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980,00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82200,00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1 do Umowy Sprzedaży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Liceum Ogólnokształcące im. ks. Piotra Skargi w Sędziszowie Młp., NIP: 8181353449, Regon: _______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Fabryczna 5, 39-120 Sędziszów Małopolski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7 Liceum Ogólnokształcące im. ks. Piotra Skargi w Sędziszowie Młp.</w:t>
            </w:r>
          </w:p>
        </w:tc>
      </w:tr>
      <w:tr>
        <w:trPr>
          <w:trHeight w:val="387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unkt odbioru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iceum Ogólnokształcące im. ks. Piotra Skargi w Sędziszowie Młp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ala Widowiskowo-Sportow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Fabryczn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ędziszów Młp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3600,00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iceum Ogólnokształcące im. ks. Piotra Skargi w Sędziszowie Młp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iceum Ogólnokształcąc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Fabryczn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ędziszów Młp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7416,00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21016,00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1 do Umowy Sprzedaży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Liceum Ogólnokształcące im. T. Kościuszki, NIP: 8181494871, Regon: 690691107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A.Mickiewicza 12, 39-100 Ropczyce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8 Liceum Ogólnokształcące im. T. Kościuszki</w:t>
            </w:r>
          </w:p>
        </w:tc>
      </w:tr>
      <w:tr>
        <w:trPr>
          <w:trHeight w:val="7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unkt odbioru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iceum Ogólnokształcące im. T. Kościuszki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nternat Liceum Ogólnokształcąceg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nopnickiej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pczyc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650,00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iceum Ogólnokształcące im. T. Kościuszki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iceum Ogólnokształcące im. T. Kościuszk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ckiewicz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pczyc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4176,00</w:t>
            </w:r>
          </w:p>
        </w:tc>
      </w:tr>
      <w:tr>
        <w:trPr>
          <w:trHeight w:val="36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63826,00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1 do Umowy Sprzedaży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Specjalny Ośrodek Szkolno-Wychowawczy w Ropczycach, NIP: 8181016462, Regon: 690691047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Ks. Kard. Stefana Wyszyńskiego 14, 39-100 Ropczyce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9 Specjalny Ośrodek Szkolno-Wychowawczy w Ropczycach</w:t>
            </w:r>
          </w:p>
        </w:tc>
      </w:tr>
      <w:tr>
        <w:trPr>
          <w:trHeight w:val="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unkt odbioru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pecjalny Ośrodek Szkolno-Wychowawczy w Ropczycach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pecjalny Ośrodek Szkolno-Wychowawczy - Budynek Pomocy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szyńskiego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pczyc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96,00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pecjalny Ośrodek Szkolno-Wychowawczy w Ropczycach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pecjalny Ośrodek Szkolno-Wychowawczy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szyńskiego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pczyc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1814,00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52910,00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1 do Umowy Sprzedaży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espół Szkół Agro-Technicznych im. W. Witosa, NIP: 8181299572, Regon: 690691076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Mickiewicza 13, 39-100 Ropczyce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10 Zespół Szkół Agro-Technicznych im. W. Witosa</w:t>
            </w:r>
          </w:p>
        </w:tc>
      </w:tr>
      <w:tr>
        <w:trPr>
          <w:trHeight w:val="20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unkt odbioru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Agro-Technicznych im. W. Witosa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arsztaty Szkoln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spiańskiego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pczyc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28,00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Agro-Technicznych im. W. Witosa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ospodarstwo Pomocnicz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łacow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pczyc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02,00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Agro-Technicznych im. W. Witosa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Agro-Technicznych im. W. Witos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ckiewicz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pczyc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4098,00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48528,00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1 do Umowy Sprzedaży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espół Szkół im. Ks. Dra Jana Zwierza, NIP: 8181304853, Regon: 690691113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Mickiewicza 14, 39-100 Ropczyce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11 Zespół Szkół im. Ks. Dra Jana Zwierza</w:t>
            </w:r>
          </w:p>
        </w:tc>
      </w:tr>
      <w:tr>
        <w:trPr>
          <w:trHeight w:val="41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unkt odbioru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im. Ks. Dra Jana Zwierza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- Administracj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nopnickiej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pczyc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22,00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im. Ks. Dra Jana Zwierza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- Kiosk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nopnickiej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pczyc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60,00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im. Ks. Dra Jana Zwierza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dynek Szkolny C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ckiewicz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pczyc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480,00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im. Ks. Dra Jana Zwierza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ckiewicz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pczyc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8690,00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im. Ks. Dra Jana Zwierza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ala Widowiskowo-Sportow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nopnickiej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pczyc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3754,00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62806,00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1 do Umowy Sprzedaży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espół Szkół Technicznych im. Prof. Karola Olszewskiego w Sędziszowie Młp., NIP: 8181448196, Regon: 69069109900000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Wyspiańskiego 2, 39-120  Sędziszów Małopolski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12 Zespół Szkół Technicznych im. Prof. Karola Olszewskiego w Sędziszowie Młp.</w:t>
            </w:r>
          </w:p>
        </w:tc>
      </w:tr>
      <w:tr>
        <w:trPr>
          <w:trHeight w:val="227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unkt odbioru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Technicznych im. Prof. Karola Olszewskiego w Sędziszowie Młp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Technicznych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spiańskiego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ędziszów Młp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6124,00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Technicznych im. Prof. Karola Olszewskiego w Sędziszowie Młp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ST-Warsztaty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-go Maj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ędziszów Młp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38,00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Technicznych im. Prof. Karola Olszewskiego w Sędziszowie Młp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ST-Warsztaty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-go Maj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ędziszów Młp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4,00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Technicznych im. Prof. Karola Olszewskiego w Sędziszowie Młp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ST-Internat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erok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ędziszów Młp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600,00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Technicznych im. Prof. Karola Olszewskiego w Sędziszowie Młp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dynek Mieszkalny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arncarsk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-1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ędziszów Młp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68,00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60884,00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4.1 do SIWZ – Zał. nr 1 do projektu umow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13:00Z</dcterms:created>
  <dc:creator>Newpower</dc:creator>
  <dc:description/>
  <cp:keywords/>
  <dc:language>en-US</dc:language>
  <cp:lastModifiedBy>Jacek Żuczek</cp:lastModifiedBy>
  <dcterms:modified xsi:type="dcterms:W3CDTF">2015-09-04T07:34:00Z</dcterms:modified>
  <cp:revision>3</cp:revision>
  <dc:subject/>
  <dc:title>……………………………</dc:title>
</cp:coreProperties>
</file>