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podmiotu ubiegającego się o założenie konta:                 </w:t>
      </w:r>
      <w:r>
        <w:rPr>
          <w:rFonts w:cs="Arial" w:ascii="Arial" w:hAnsi="Arial"/>
        </w:rPr>
        <w:t xml:space="preserve">………………..……………, dnia…………………                                                                                                  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Kancelaria komornicza)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………..……………….</w:t>
      </w:r>
      <w:r>
        <w:rPr>
          <w:rFonts w:cs="Arial" w:ascii="Arial" w:hAnsi="Arial"/>
          <w:b/>
        </w:rPr>
        <w:t xml:space="preserve">                    STAROSTA ROPCZYCKO-SĘDZISZOWSKI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ulica, nr domu)</w:t>
      </w:r>
    </w:p>
    <w:p>
      <w:pPr>
        <w:pStyle w:val="Zwykytekst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ul. Konopnickiej 5</w:t>
      </w:r>
    </w:p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.……………..                                       </w:t>
      </w:r>
      <w:r>
        <w:rPr>
          <w:rFonts w:cs="Arial" w:ascii="Arial" w:hAnsi="Arial"/>
        </w:rPr>
        <w:t>39-100 Ropczyce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od  pocztowy, miejscowość 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IP)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    …..…………………….…..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el. Kontaktowy)                                                     (e-mail)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Zwykytekst"/>
        <w:jc w:val="center"/>
        <w:rPr/>
      </w:pPr>
      <w:r>
        <w:rPr>
          <w:rFonts w:cs="Arial" w:ascii="Arial" w:hAnsi="Arial"/>
          <w:sz w:val="20"/>
          <w:szCs w:val="20"/>
        </w:rPr>
        <w:t>o założenie konta w serwisie GEOPORTAL Powiatu Ropczycko-Sędziszowskiego</w:t>
      </w:r>
    </w:p>
    <w:p>
      <w:pPr>
        <w:pStyle w:val="Zwykytek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ybie chronionym moduł „Zapytania komornicze” dla Komornika Sądowego</w:t>
      </w:r>
    </w:p>
    <w:p>
      <w:pPr>
        <w:pStyle w:val="Zwykytek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ępne pod adresem </w:t>
      </w:r>
      <w:r>
        <w:rPr>
          <w:rFonts w:cs="Arial" w:ascii="Arial" w:hAnsi="Arial"/>
          <w:b/>
          <w:bCs/>
        </w:rPr>
        <w:t>http://spropczyce.geoportal2.pl</w:t>
      </w:r>
    </w:p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nioskuję o założenie konta w serwisie GEOPORTAL rozumianego jako portal systemu PZGiK, o którym mowa w § 19 ust.1 rozporządzenia Ministra Administracji i Cyfryzacji z dnia 5 września 2013r. w sprawie organizacji i trybu prowadzenia państwowego zasobu geodezyjnego i kartograficznego (Dz.U. z  2013 r. poz. 1183) umożliwiającego udostępnianie informacji </w:t>
        <w:br/>
        <w:t xml:space="preserve">z bazy danych ewidencji gruntów i budynków zgodnie z ustawą z dnia 17 maja 1989 r. Prawo geodezyjne i kartograficzne </w:t>
        <w:br/>
        <w:t>(Dz.U. z 2019 r. poz. 725) dla: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rPr/>
      </w:pPr>
      <w:r>
        <w:rPr>
          <w:rFonts w:cs="Arial" w:ascii="Arial" w:hAnsi="Arial"/>
          <w:b/>
          <w:sz w:val="20"/>
          <w:szCs w:val="20"/>
        </w:rPr>
        <w:t xml:space="preserve">Użytkownika konta </w:t>
      </w:r>
      <w:r>
        <w:rPr>
          <w:rFonts w:cs="Arial" w:ascii="Arial" w:hAnsi="Arial"/>
          <w:sz w:val="20"/>
          <w:szCs w:val="20"/>
        </w:rPr>
        <w:t>(Komornik Sądowy)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 ……………………………………………….., Nazwisko:……………….….………………….…………………….………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.….…….…………………………….................................................................................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pocztowy: ……………………………….……, Miejscowość:…….…………………………...……………………….........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 xml:space="preserve">tel.: ………………………….…………................., e-mail: …….………………………….…………………............................ 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Zobowiązuję się do zachowania w tajemnicy i nie udostępniania innym osobom mojego loginu i hasła do systemu </w:t>
      </w:r>
      <w:r>
        <w:rPr>
          <w:rFonts w:cs="Arial" w:ascii="Arial" w:hAnsi="Arial"/>
          <w:b/>
          <w:sz w:val="16"/>
          <w:szCs w:val="16"/>
        </w:rPr>
        <w:t>GEOPORTAL Powiatu Ropczycko-Sędziszowskiego</w:t>
      </w:r>
      <w:r>
        <w:rPr>
          <w:rFonts w:cs="Arial" w:ascii="Arial" w:hAnsi="Arial"/>
          <w:sz w:val="16"/>
          <w:szCs w:val="16"/>
        </w:rPr>
        <w:t xml:space="preserve"> pod groźbą konsekwencji formalnych i prawnych wynikających z nieuprawnionego użycia tychże danych oraz użytkowania konta zgodnie z jego przeznaczeniem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twierdzam poprawność moich danych adresowych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zgodnie z art.6 ust. 1 lit.a 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w rejestrze użytkowników dokumentacji serwisu GEOPORTAL w celu realizacji zadań związanych  z prowadzeniem i udostępnianiem zasobu geodezyjnego i kartograficznego na podstawie przepisów prawa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uzyskane dane będę wykorzystywał wyłącznie na użytek wykonywanych czynności Komornika Sądowego.</w:t>
      </w:r>
    </w:p>
    <w:p>
      <w:pPr>
        <w:pStyle w:val="Zwykytek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.……………………………………… 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odpis użytkownika konta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godnie z art. 13 Ogólnego Rozporządzenia o Ochronie Danych Osobowych z dnia 27 kwietnia 2016 r. (Dz. Urz. UE L 119 z 04.05.2016) informuje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Administratorem Pani/Pana danych osobowych jest Starosta Powiatu Ropczycko – Sędziszowskiego z siedzibą w Ropczycach,</w:t>
        <w:br/>
        <w:t xml:space="preserve">ul. Konopnickiej 5, 39 – 100 Ropczy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akt z Inspektorem Ochrony Danych –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odo@spropczyce.pl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przetwarzane będą w celu założenia konta do GEOPORTALU Powiatu Ropczycko-Sędziszowskiego w trybie chronionym dla Komornika Sądowego na podstawie art.6 ust.1 lit.a i art.6 ust.1 lit.c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siada Pani/Pan prawo do żądania od administratora dostępu do danych osobowych, prawo do ich sprostowania, usunięcia lub ograniczenia przetwarzania, prawo do cofnięcia zgod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wniesienia skargi do organu nadzorcz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nie danych osobowych jest obligatoryjne w oparciu o przepisy prawa, a w pozostałym zakresie jest dobrowol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Dane nie będą przetwarzane w sposób zautomatyzowany w tym również w formie profilowa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………..………………………………………… 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odpis użytkownika konta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GIN: .……….……………..…….…………………,                            ……………………………………………………..</w:t>
      </w:r>
    </w:p>
    <w:p>
      <w:pPr>
        <w:pStyle w:val="Zwykyteks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</w:t>
      </w:r>
      <w:r>
        <w:rPr>
          <w:rFonts w:cs="Arial" w:ascii="Arial" w:hAnsi="Arial"/>
          <w:sz w:val="14"/>
          <w:szCs w:val="14"/>
        </w:rPr>
        <w:t>(wypełnia pracownik PODGiK)</w:t>
        <w:tab/>
        <w:tab/>
        <w:tab/>
        <w:tab/>
        <w:tab/>
        <w:t>(data, podpis Kierownika Referatu PODGiK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Informacje o loginie i haśle zostaną przekazane użytkownikowi konta  pocztą e-mail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ropczy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49:00Z</dcterms:created>
  <dc:creator>Grażyna GM. Machnicka</dc:creator>
  <dc:description/>
  <cp:keywords/>
  <dc:language>en-US</dc:language>
  <cp:lastModifiedBy>Jan Czarnik</cp:lastModifiedBy>
  <cp:lastPrinted>2018-07-30T13:12:00Z</cp:lastPrinted>
  <dcterms:modified xsi:type="dcterms:W3CDTF">2019-09-18T08:37:00Z</dcterms:modified>
  <cp:revision>15</cp:revision>
  <dc:subject/>
  <dc:title/>
</cp:coreProperties>
</file>