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4.9.2015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eastAsia="Times New Roman" w:cs="Times New Roman" w:ascii="Cambria" w:hAnsi="Cambria"/>
          <w:b/>
          <w:bCs/>
          <w:sz w:val="26"/>
          <w:szCs w:val="26"/>
        </w:rPr>
        <w:t>Budowę chodnika przy drodze powiatowej Nr 1225R Kosowy – Kamionka – Sędziszów Małopolski w m. Kamionka</w:t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 Cesarz</cp:lastModifiedBy>
  <cp:lastPrinted>2015-09-22T09:10:00Z</cp:lastPrinted>
  <dcterms:modified xsi:type="dcterms:W3CDTF">2015-09-22T07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