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2.1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5.201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FORMULARZ OFERTOWY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  <w:u w:val="single"/>
        </w:rPr>
        <w:t xml:space="preserve">Remont drogi powiatowej Nr 1177R Wola Ociecka - Blizna w miejscowości Ocieka </w:t>
        <w:br/>
        <w:t xml:space="preserve">i Blizna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6"/>
          <w:szCs w:val="26"/>
          <w:lang w:val="de-DE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e Specyfikacją Istotnych Warunków Zamówienia (SIWZ) 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</w:t>
        <w:br/>
        <w:t>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>Na potwierdzenie powyższego wnieśliśmy wadium w wysokości……………………………</w:t>
        <w:br/>
        <w:t>w formie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6"/>
          <w:szCs w:val="26"/>
        </w:rPr>
        <w:t>Wadium wniesione w formie pieniężnej należy zwrócić na konto nr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 warunkami umowy, określonymi w SIWZ </w:t>
        <w:br/>
        <w:t>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: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cs="Arial"/>
      <w:b w:val="false"/>
    </w:rPr>
  </w:style>
  <w:style w:type="character" w:styleId="WW8Num20z2">
    <w:name w:val="WW8Num20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39:00Z</dcterms:created>
  <dc:creator>fd</dc:creator>
  <dc:description/>
  <dc:language>en-US</dc:language>
  <cp:lastModifiedBy>Marta Cesarz</cp:lastModifiedBy>
  <cp:lastPrinted>2014-03-26T10:49:00Z</cp:lastPrinted>
  <dcterms:modified xsi:type="dcterms:W3CDTF">2015-10-13T09:44:00Z</dcterms:modified>
  <cp:revision>3</cp:revision>
  <dc:subject/>
  <dc:title>Załącznik Nr 2 SIWZ</dc:title>
</cp:coreProperties>
</file>