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5/20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Zadanie nr 2 – odśnieżanie i zwalczanie śliskości na chodnikach powiatowych w Ropczycach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843"/>
        <w:gridCol w:w="3682"/>
        <w:gridCol w:w="2525"/>
      </w:tblGrid>
      <w:tr>
        <w:trPr>
          <w:trHeight w:val="57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Numer ulicy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uli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zerokość odśnieżania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. chodnika /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329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ucharskiego (1,5 m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356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ielona (1,0 m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7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łsudskiego + Ks. Zwierza (1,5 m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. Barbary (2,0 m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zyńskiego (1,0 m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9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itosa (1,0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1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orcowa (1,0 m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2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nicza (1,0 m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3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MP (1,0 m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king dolny przy ZOZ-ie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>
          <w:trHeight w:val="598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kingi przy Starostwie wraz z drogami dojazdowymi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A Z E M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800</w:t>
            </w:r>
          </w:p>
        </w:tc>
      </w:tr>
    </w:tbl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5/2016 – 90 dni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2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/20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9:00Z</dcterms:created>
  <dc:creator>LX</dc:creator>
  <dc:description/>
  <dc:language>en-US</dc:language>
  <cp:lastModifiedBy>Marta Cesarz</cp:lastModifiedBy>
  <cp:lastPrinted>2015-10-22T10:29:00Z</cp:lastPrinted>
  <dcterms:modified xsi:type="dcterms:W3CDTF">2015-10-22T08:29:00Z</dcterms:modified>
  <cp:revision>2</cp:revision>
  <dc:subject/>
  <dc:title>ULICE M</dc:title>
</cp:coreProperties>
</file>