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5/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1 – odśnieżanie i zwalczanie śliskości na ulicach powiatowych </w:t>
        <w:br/>
        <w:t>w Ropczycach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843"/>
        <w:gridCol w:w="3273"/>
        <w:gridCol w:w="2934"/>
      </w:tblGrid>
      <w:tr>
        <w:trPr>
          <w:trHeight w:val="44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Numer ulic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Nazwa ulic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,  Długość /km/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329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uchar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356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ielon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7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łsud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7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. Zwierz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. Barbar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zyń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9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itos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śn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rodnicz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orcow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nicz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363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MP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A Z E 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160</w:t>
            </w:r>
          </w:p>
        </w:tc>
      </w:tr>
    </w:tbl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5/2016 – 9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/20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/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15-10-22T10:24:00Z</cp:lastPrinted>
  <dcterms:modified xsi:type="dcterms:W3CDTF">2015-10-22T08:36:00Z</dcterms:modified>
  <cp:revision>3</cp:revision>
  <dc:subject/>
  <dc:title>ULICE M</dc:title>
</cp:coreProperties>
</file>