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i/>
          <w:color w:val="000000"/>
        </w:rPr>
        <w:t>WD.272.4.11.2015                                                                                                Załącznik nr 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Miejscowość ......................................................</w:t>
        <w:tab/>
        <w:tab/>
        <w:t>Data 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Przystępując do udziału w postępowaniu o udzielenie zamówienia publicznego na świadczenie  usług związanych z realizacją zadania:</w:t>
      </w:r>
    </w:p>
    <w:p>
      <w:pPr>
        <w:pStyle w:val="Normal"/>
        <w:suppressAutoHyphens w:val="false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5/2016 z podziałem na zadania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…………………………………………………………………………………………………..…………..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1:00Z</dcterms:created>
  <dc:creator>Marta Cesarz</dc:creator>
  <dc:description/>
  <dc:language>en-US</dc:language>
  <cp:lastModifiedBy>Marta Cesarz</cp:lastModifiedBy>
  <cp:lastPrinted>2015-10-22T10:51:00Z</cp:lastPrinted>
  <dcterms:modified xsi:type="dcterms:W3CDTF">2015-10-22T08:51:00Z</dcterms:modified>
  <cp:revision>2</cp:revision>
  <dc:subject/>
  <dc:title/>
</cp:coreProperties>
</file>