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5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Zadanie nr 4 – odśnieżanie i zwalczanie śliskości na chodnikach powiatowych w Sę</w:t>
      </w:r>
      <w:r>
        <w:fldChar w:fldCharType="begin"/>
      </w:r>
      <w:r>
        <w:rPr>
          <w:sz w:val="28"/>
          <w:b/>
        </w:rPr>
        <w:instrText xml:space="preserve"> LISTNUM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dziszowie Małopolskim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843"/>
        <w:gridCol w:w="3273"/>
        <w:gridCol w:w="2620"/>
      </w:tblGrid>
      <w:tr>
        <w:trPr>
          <w:trHeight w:val="57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Numer uli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Nazwa ulicy (szerokość odśnieżania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. chodnika 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4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ęglowskiego (1,0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oła (1,5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Maja (1,5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nek (2,0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a Pawła II (1,5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iłsudskiego 1,5 m.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yzantów (1,0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3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Kolejowa (1,0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4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opnickiej + Wolica Piaskowa (1,0 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800</w:t>
            </w:r>
          </w:p>
        </w:tc>
      </w:tr>
    </w:tbl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5/2016 – 9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0:00Z</dcterms:created>
  <dc:creator>LX</dc:creator>
  <dc:description/>
  <dc:language>en-US</dc:language>
  <cp:lastModifiedBy>Marta Cesarz</cp:lastModifiedBy>
  <cp:lastPrinted>2015-10-22T10:31:00Z</cp:lastPrinted>
  <dcterms:modified xsi:type="dcterms:W3CDTF">2015-10-22T08:31:00Z</dcterms:modified>
  <cp:revision>3</cp:revision>
  <dc:subject/>
  <dc:title>ULICE M</dc:title>
</cp:coreProperties>
</file>