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D.272.4.16.2015</w:t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 xml:space="preserve">FORMULARZ O F E R T Y  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Świadczenie usług przy zimowym utrzymaniu ulic powiatowych na terenie miasta Ropczyce w sezonie zimowego utrzymania 2015/2016”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eklarujemy czas gotowości do pracy na ………………..godzin(ę) (y) od wystąpienia negatywnych warunków pogodowych (opady marznącego deszczu, gołoledź, opady śniegu) .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jc w:val="center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39:00Z</dcterms:created>
  <dc:creator>fd</dc:creator>
  <dc:description/>
  <dc:language>en-US</dc:language>
  <cp:lastModifiedBy>Marta Cesarz</cp:lastModifiedBy>
  <cp:lastPrinted>2015-11-18T14:41:00Z</cp:lastPrinted>
  <dcterms:modified xsi:type="dcterms:W3CDTF">2015-11-18T13:41:00Z</dcterms:modified>
  <cp:revision>3</cp:revision>
  <dc:subject/>
  <dc:title>Załącznik Nr 2 SIWZ</dc:title>
</cp:coreProperties>
</file>