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70" w:leader="none"/>
        </w:tabs>
        <w:rPr>
          <w:sz w:val="24"/>
          <w:szCs w:val="24"/>
        </w:rPr>
      </w:pPr>
      <w:r>
        <w:rPr>
          <w:sz w:val="24"/>
          <w:szCs w:val="24"/>
        </w:rPr>
        <w:t>WD.272.1.1.2016</w:t>
        <w:tab/>
        <w:t xml:space="preserve">                              Ropczyce, dnia 23.02.2016r.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  <w:u w:val="single"/>
        </w:rPr>
        <w:t>MODYFIKACJA SPECYFIKACJI ISTOTNYCH WARUNKÓW ZAMÓWIENIA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Ropczycko – Sędziszowsk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onopnickiej 5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-100 Ropczyce</w:t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stępowanie o udzielenie zamówienia publicznego prowadzonego w trybie przetargu nieograniczonego  na zadanie pod nazwą: </w:t>
      </w:r>
      <w:r>
        <w:rPr>
          <w:b/>
          <w:sz w:val="24"/>
          <w:szCs w:val="24"/>
        </w:rPr>
        <w:t xml:space="preserve">Remont cząstkowy nawierzchni dróg powiatowych </w:t>
        <w:br/>
        <w:t>na terenie Powiatu Ropczycko - Sędziszowskiego z podziałem na 5 zadań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38 ust. 4 ustawy z dnia 24 stycznia 2004r. Prawo zamówień publicznych (t.j. Dz. U. </w:t>
        <w:br/>
        <w:t>z 2015r., poz. 2164 ze zm.) modyfikuje się treść Specyfikacji Istotnych Warunków Zamówienia poprzez zmianę jej zapisów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 związku z pomyłkami w treści Formularzy ofert częściowych - Rozdział 2 SIWZ w zakresie numeracji zadań, zastępuje się je nowymi formularzami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odyfikowane formularze ofertowe stanowią załącznik do niniejszej modyfikacji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y powinni uwzględnić w/w zmiany w treści składanych ofert. Pozostałe zapisy SIWZ pozostają bez zmia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4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Starosta </w:t>
      </w:r>
    </w:p>
    <w:p>
      <w:pPr>
        <w:pStyle w:val="Normal"/>
        <w:tabs>
          <w:tab w:val="clear" w:pos="709"/>
          <w:tab w:val="left" w:pos="7404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>Witold Darłak</w: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1:00Z</dcterms:created>
  <dc:creator>Marta Cesarz</dc:creator>
  <dc:description/>
  <dc:language>en-US</dc:language>
  <cp:lastModifiedBy>Marta Cesarz</cp:lastModifiedBy>
  <cp:lastPrinted>2016-02-23T08:18:00Z</cp:lastPrinted>
  <dcterms:modified xsi:type="dcterms:W3CDTF">2016-02-23T07:22:00Z</dcterms:modified>
  <cp:revision>3</cp:revision>
  <dc:subject/>
  <dc:title/>
</cp:coreProperties>
</file>