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.2016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z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 xml:space="preserve">Remont cząstkowy nawierzchni dróg powiatowych </w:t>
        <w:br/>
        <w:t>na terenie Powiatu Ropczycko – Sędziszowskiego z podziałem na 5 zadań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zadanie Nr……………………Remont cząstkowy nawierzchni dróg powiat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na terenie gminy…………………………….”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2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02-12T10:53:00Z</dcterms:modified>
  <cp:revision>3</cp:revision>
  <dc:subject/>
  <dc:title/>
</cp:coreProperties>
</file>