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STYPENDIU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bitne osiągnięcia artystyczne / za wybitne osiągnięcia nau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7"/>
        <w:gridCol w:w="128"/>
        <w:gridCol w:w="116"/>
        <w:gridCol w:w="1479"/>
        <w:gridCol w:w="10"/>
        <w:gridCol w:w="184"/>
        <w:gridCol w:w="17"/>
        <w:gridCol w:w="2036"/>
        <w:gridCol w:w="805"/>
        <w:gridCol w:w="1677"/>
        <w:gridCol w:w="1535"/>
      </w:tblGrid>
      <w:tr>
        <w:trPr>
          <w:trHeight w:val="340" w:hRule="atLeast"/>
        </w:trPr>
        <w:tc>
          <w:tcPr>
            <w:tcW w:w="35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Wniosek o przyznanie stypendiu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</w:rPr>
              <w:t>(zakreślić właściwe)</w:t>
            </w:r>
          </w:p>
        </w:tc>
        <w:tc>
          <w:tcPr>
            <w:tcW w:w="305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artystycz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0" w:name="__Fieldmark__0_3533932806"/>
            <w:bookmarkStart w:id="1" w:name="__Fieldmark__0_3533932806"/>
            <w:bookmarkEnd w:id="1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nau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2" w:name="__Fieldmark__1_3533932806"/>
            <w:bookmarkStart w:id="3" w:name="__Fieldmark__1_3533932806"/>
            <w:bookmarkEnd w:id="3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ęść A </w:t>
            </w:r>
            <w:r>
              <w:rPr>
                <w:bCs/>
                <w:i/>
                <w:sz w:val="20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nazwisk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. Data i miejsce urodze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</w:t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793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17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cz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793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dziców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iekunów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 xml:space="preserve">Ocena zachowania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Średnia ocen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kserokopie dokumentów potwierdzających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oświadczenie o niepobieraniu za te same osiągnięcia stypendium finansowanego z innego źródła, podpisane przez ucznia (w przypadku osoby niepełnoletniej przez opiekuna prawnego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serokopia ostatniego świadectwa szkolnego – w przypadku wniosku o przyznanie stypendium za wybitne osiągnięcia naukowe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komendacja dyrektora szkoły</w:t>
            </w:r>
            <w:r>
              <w:rPr>
                <w:rFonts w:cs="Verdana"/>
                <w:i/>
                <w:sz w:val="20"/>
              </w:rPr>
              <w:t>.</w:t>
            </w:r>
          </w:p>
          <w:p>
            <w:pPr>
              <w:pStyle w:val="Normal"/>
              <w:ind w:left="7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dodatkowe: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rodzinną (np. z MOPS-u, szpitala, szkoły),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finansową rodziny (zaświadczenie o dochodach za ubiegły rok z Urzędu Skarbowego)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5 r. poz. 2135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45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A.Ćwikła</dc:creator>
  <dc:description/>
  <cp:keywords/>
  <dc:language>en-US</dc:language>
  <cp:lastModifiedBy>A.Ćwikła</cp:lastModifiedBy>
  <dcterms:modified xsi:type="dcterms:W3CDTF">2016-05-25T10:37:00Z</dcterms:modified>
  <cp:revision>3</cp:revision>
  <dc:subject/>
  <dc:title/>
</cp:coreProperties>
</file>