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PRZYZNANIE STYPENDIU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bitne osiągnięcia artystyczne / za wybitne osiągnięcia nau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programu wspierania edukacji uzdolnionej młodzie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zagubić talentu”</w:t>
      </w:r>
    </w:p>
    <w:p>
      <w:pPr>
        <w:pStyle w:val="Normal"/>
        <w:rPr>
          <w:b/>
          <w:b/>
          <w:i/>
          <w:i/>
          <w:color w:val="FF0000"/>
          <w:sz w:val="20"/>
          <w:szCs w:val="22"/>
        </w:rPr>
      </w:pPr>
      <w:r>
        <w:rPr>
          <w:b/>
          <w:i/>
          <w:color w:val="FF0000"/>
          <w:sz w:val="20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color w:val="FF0000"/>
          <w:sz w:val="16"/>
          <w:szCs w:val="16"/>
        </w:rPr>
        <w:t></w:t>
      </w:r>
      <w:r>
        <w:rPr>
          <w:rFonts w:eastAsia="Arial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F</w:t>
      </w:r>
      <w:r>
        <w:rPr/>
        <w:t>ormularz wniosku należy wypełnić komputerowo</w:t>
      </w:r>
    </w:p>
    <w:tbl>
      <w:tblPr>
        <w:tblW w:w="540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7"/>
        <w:gridCol w:w="128"/>
        <w:gridCol w:w="116"/>
        <w:gridCol w:w="1479"/>
        <w:gridCol w:w="10"/>
        <w:gridCol w:w="184"/>
        <w:gridCol w:w="17"/>
        <w:gridCol w:w="2036"/>
        <w:gridCol w:w="805"/>
        <w:gridCol w:w="1677"/>
        <w:gridCol w:w="1535"/>
      </w:tblGrid>
      <w:tr>
        <w:trPr>
          <w:trHeight w:val="340" w:hRule="atLeast"/>
        </w:trPr>
        <w:tc>
          <w:tcPr>
            <w:tcW w:w="353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Wniosek o przyznanie stypendiu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0"/>
              </w:rPr>
              <w:t>(zakreślić właściwe)</w:t>
            </w:r>
          </w:p>
        </w:tc>
        <w:tc>
          <w:tcPr>
            <w:tcW w:w="305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artystycz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0" w:name="__Fieldmark__0_72110683"/>
            <w:bookmarkStart w:id="1" w:name="__Fieldmark__0_72110683"/>
            <w:bookmarkEnd w:id="1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naukow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2" w:name="__Fieldmark__1_72110683"/>
            <w:bookmarkStart w:id="3" w:name="__Fieldmark__1_72110683"/>
            <w:bookmarkEnd w:id="3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ęść A </w:t>
            </w:r>
            <w:r>
              <w:rPr>
                <w:bCs/>
                <w:i/>
                <w:sz w:val="20"/>
              </w:rPr>
              <w:t>(</w:t>
            </w:r>
            <w:r>
              <w:rPr>
                <w:i/>
                <w:sz w:val="22"/>
                <w:szCs w:val="22"/>
              </w:rPr>
              <w:t>wypełnia pełnoletni uczeń ubiegający się o przyznanie stypendium lub rodzic/opiekun prawny niepełnoletniego ucznia)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I. Dane osobowe uczni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. Imię nazwisk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. Data i miejsce urodze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PESE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matki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oj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Adres zamieszkania</w:t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domu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mieszka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tw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793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. Numery telefonów kontaktowych</w:t>
            </w:r>
          </w:p>
        </w:tc>
        <w:tc>
          <w:tcPr>
            <w:tcW w:w="17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cz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1793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dziców/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iekunów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5. Adres e-mai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. Dane dotyczące konta bankowego na przekazanie stypendium</w:t>
            </w:r>
          </w:p>
        </w:tc>
      </w:tr>
      <w:tr>
        <w:trPr>
          <w:trHeight w:val="764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r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posiadacza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 Dane rodzica/opiekuna prawnego reprezentującego niepełnoletniego ucznia (wypełnić tylko w przypadku ucznia niepełnoletniego, ubiegającego się o przyznanie stypendium)</w:t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sel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res zamieszkania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8DB3E2"/>
                <w:sz w:val="20"/>
              </w:rPr>
            </w:pPr>
            <w:r>
              <w:rPr>
                <w:b/>
                <w:bCs/>
                <w:sz w:val="20"/>
              </w:rPr>
              <w:t xml:space="preserve">Część B </w:t>
            </w:r>
            <w:r>
              <w:rPr>
                <w:bCs/>
                <w:i/>
                <w:sz w:val="20"/>
              </w:rPr>
              <w:t>(wypełnia wnioskodawca – dyrektor szkoły)</w:t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. Pełna nazwa szkoły, do której uczęszcza kandydat do stypendium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yp szkoły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las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dres szkoły</w:t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r </w:t>
            </w:r>
          </w:p>
        </w:tc>
        <w:tc>
          <w:tcPr>
            <w:tcW w:w="60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Numer telefonu kontaktowego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dres e-mail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I. Informacja dotycząca szkoły, do której uczeń zamierza uczęszczać w następnym roku szkolnym (dotyczy uczniów tylko ostatnich klas)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wa szkoły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I. Kryteria ubiegania się o stypendiu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 xml:space="preserve">Ocena zachowania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Średnia ocen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Wykaz wybitnych osiągnięć uzyskanych w terminie od 1 września do 31 sierpnia roku poprzedzającego okres, na który ma być przyznane stypendium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Lp.</w:t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(wojewódzki, ogólnopolski, międzynarodowy)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IV. Inne istotne informacje uzasadniające wniosek o przyznanie stypendium</w:t>
            </w:r>
          </w:p>
        </w:tc>
      </w:tr>
      <w:tr>
        <w:trPr>
          <w:trHeight w:val="1073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Załączniki do wniosku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obowiązkowe: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kserokopie dokumentów potwierdzających osiągnięcia kandydata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poświadczonych za zgodność z oryginałem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oświadczenie o niepobieraniu za te same osiągnięcia stypendium finansowanego z innego źródła, podpisane przez ucznia (w przypadku osoby niepełnoletniej przez opiekuna prawnego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serokopia ostatniego świadectwa szkolnego – w przypadku wniosku o przyznanie stypendium za wybitne osiągnięcia naukowe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komendacja dyrektora szkoły</w:t>
            </w:r>
            <w:r>
              <w:rPr>
                <w:rFonts w:cs="Verdana"/>
                <w:i/>
                <w:sz w:val="20"/>
              </w:rPr>
              <w:t>.</w:t>
            </w:r>
          </w:p>
          <w:p>
            <w:pPr>
              <w:pStyle w:val="Normal"/>
              <w:ind w:left="7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dodatkowe: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rodzinną (np. z MOPS-u, szpitala, szkoły),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finansową rodziny (zaświadczenie o dochodach za ubiegły rok z Urzędu Skarbowego)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6" w:hanging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am, że: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dane przeze mnie powyżej dane osobowe są zgodne ze stanem faktycznym,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poznałem się z treścią Programu wspierania edukacji uzdolnionej młodzieży „Nie zagubić talentu”</w:t>
            </w:r>
            <w:r>
              <w:rPr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Wyrażam zgodę na przetwarzanie moich danych osobowych w celach związanych z przyznaniem stypendium, zgodnie z Ustawą z dnia 29.08.1997 r. o ochronie danych osobowych (Dz.U. z 2015 r. poz. 2135 z późn. zm.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36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...................................................</w:t>
            </w:r>
          </w:p>
          <w:p>
            <w:pPr>
              <w:pStyle w:val="Normal"/>
              <w:ind w:left="45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i podpis ucznia, w przypadku osoby</w:t>
            </w:r>
          </w:p>
          <w:p>
            <w:pPr>
              <w:pStyle w:val="Normal"/>
              <w:ind w:left="4560" w:hanging="0"/>
              <w:jc w:val="center"/>
              <w:rPr/>
            </w:pPr>
            <w:r>
              <w:rPr>
                <w:i/>
                <w:sz w:val="20"/>
              </w:rPr>
              <w:t>niepełnoletniej rodzica/opiekuna prawnego)</w:t>
            </w:r>
          </w:p>
          <w:p>
            <w:pPr>
              <w:pStyle w:val="Normal"/>
              <w:ind w:left="41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</w:t>
      </w:r>
      <w:r>
        <w:rPr>
          <w:i/>
          <w:sz w:val="20"/>
        </w:rPr>
        <w:t>....                                          …………………………………………….</w:t>
      </w:r>
    </w:p>
    <w:p>
      <w:pPr>
        <w:pStyle w:val="Normal"/>
        <w:rPr/>
      </w:pPr>
      <w:r>
        <w:rPr>
          <w:i/>
          <w:sz w:val="20"/>
        </w:rPr>
        <w:t>Pieczęć szkoły</w:t>
        <w:tab/>
        <w:tab/>
        <w:tab/>
        <w:tab/>
        <w:tab/>
        <w:tab/>
        <w:t>(data, podpis i pieczęć wnioskodawcy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456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1:00Z</dcterms:created>
  <dc:creator>A.Ćwikła</dc:creator>
  <dc:description/>
  <cp:keywords/>
  <dc:language>en-US</dc:language>
  <cp:lastModifiedBy>A.Ćwikła</cp:lastModifiedBy>
  <dcterms:modified xsi:type="dcterms:W3CDTF">2016-05-25T10:37:00Z</dcterms:modified>
  <cp:revision>3</cp:revision>
  <dc:subject/>
  <dc:title/>
</cp:coreProperties>
</file>