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1.5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CZĘŚCIOWA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2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 chodników w ciągu dróg powiatowych z podziałem  na  zadania:  Zadanie Nr 2 Budowa chodnika przy drodze powiatowej Nr 1225R Kosowy – Kamionka – Sędziszów Młp. w m. Kamionk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15.10.2016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10:00Z</dcterms:created>
  <dc:creator>fd</dc:creator>
  <dc:description/>
  <cp:keywords/>
  <dc:language>en-US</dc:language>
  <cp:lastModifiedBy>Marta Cesarz</cp:lastModifiedBy>
  <cp:lastPrinted>2015-08-19T12:17:00Z</cp:lastPrinted>
  <dcterms:modified xsi:type="dcterms:W3CDTF">2016-07-26T08:33:00Z</dcterms:modified>
  <cp:revision>5</cp:revision>
  <dc:subject/>
  <dc:title>Załącznik Nr 2 SIWZ</dc:title>
</cp:coreProperties>
</file>